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054" w:firstLine="706"/>
        <w:jc w:val="right"/>
        <w:rPr/>
      </w:pPr>
      <w:r>
        <w:rPr>
          <w:rFonts w:cs="Arial" w:ascii="Calibri" w:hAnsi="Calibri"/>
          <w:color w:val="000000"/>
          <w:spacing w:val="-6"/>
        </w:rPr>
        <w:t>Elbląg, dnia  08.01.2019 r.</w:t>
      </w:r>
    </w:p>
    <w:p>
      <w:pPr>
        <w:pStyle w:val="Normal"/>
        <w:shd w:fill="FFFFFF" w:val="clear"/>
        <w:spacing w:before="254" w:after="0"/>
        <w:ind w:left="14" w:hanging="0"/>
        <w:rPr>
          <w:rFonts w:ascii="Calibri" w:hAnsi="Calibri" w:cs="Arial"/>
          <w:color w:val="FF0000"/>
          <w:spacing w:val="-6"/>
        </w:rPr>
      </w:pPr>
      <w:r>
        <w:rPr>
          <w:rFonts w:cs="Arial" w:ascii="Calibri" w:hAnsi="Calibri"/>
          <w:spacing w:val="-6"/>
        </w:rPr>
        <w:t>DTE.2621.2.2019.OS</w:t>
      </w:r>
    </w:p>
    <w:p>
      <w:pPr>
        <w:pStyle w:val="Normal"/>
        <w:shd w:fill="FFFFFF" w:val="clear"/>
        <w:spacing w:before="254" w:after="0"/>
        <w:ind w:left="2832" w:firstLine="708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 625 63 00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7"/>
        </w:rPr>
        <w:t>II.</w:t>
      </w:r>
      <w:r>
        <w:rPr>
          <w:rFonts w:cs="Arial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 xml:space="preserve">Przedmiotem zamówienia jest realizowana w miarę zgłaszanego zapotrzebowania dostawa wyrobów metalowych </w:t>
        <w:br/>
        <w:t>i narzędzi dla  Miejskiego Ośrodka Sportu i Rekreacji w Elblągu</w:t>
      </w:r>
      <w:r>
        <w:rPr>
          <w:rFonts w:cs="Calibri" w:ascii="Calibri" w:hAnsi="Calibri"/>
          <w:spacing w:val="-8"/>
        </w:rPr>
        <w:t xml:space="preserve">, </w:t>
      </w:r>
      <w:r>
        <w:rPr>
          <w:rFonts w:cs="Calibri" w:ascii="Calibri" w:hAnsi="Calibri"/>
        </w:rPr>
        <w:t xml:space="preserve"> w ilościach  i asortymencie wskazanych w załączniku – specyfikacji asortymentowej.</w:t>
      </w:r>
      <w:r>
        <w:rPr>
          <w:rFonts w:cs="Calibri" w:ascii="Calibri" w:hAnsi="Calibri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Arial"/>
          <w:color w:val="000000"/>
          <w:spacing w:val="-8"/>
        </w:rPr>
      </w:pPr>
      <w:r>
        <w:rPr>
          <w:rFonts w:cs="Arial" w:ascii="Calibri" w:hAnsi="Calibri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/>
      </w:pPr>
      <w:r>
        <w:rPr>
          <w:rFonts w:cs="Arial" w:ascii="Calibri" w:hAnsi="Calibri"/>
          <w:color w:val="000000"/>
        </w:rPr>
        <w:t xml:space="preserve">Szacunkowe ilości materiałów i asortymentów podane w </w:t>
      </w:r>
      <w:r>
        <w:rPr>
          <w:rFonts w:cs="Arial" w:ascii="Calibri" w:hAnsi="Calibri"/>
          <w:b/>
          <w:bCs/>
          <w:color w:val="000000"/>
        </w:rPr>
        <w:t xml:space="preserve">specyfikacji asortymentowej – </w:t>
      </w:r>
      <w:r>
        <w:rPr>
          <w:rFonts w:cs="Arial" w:ascii="Calibri" w:hAnsi="Calibri"/>
          <w:color w:val="000000"/>
        </w:rPr>
        <w:t xml:space="preserve">nie są wiążące dla Zamawiającego przy realizacji umowy, są podstawą dla Wykonawców do sporządzenia oferty. Zamawiający podczas trwania umowy może dokonywać zamówienia na dodatkowe materiały, pozaumowne. </w:t>
      </w:r>
      <w:r>
        <w:rPr>
          <w:rFonts w:cs="Arial" w:ascii="Calibri" w:hAnsi="Calibri"/>
          <w:u w:val="single"/>
        </w:rPr>
        <w:t>Przy zakupie materiałów pozaumownych Wykonawca  zastosuje wobec Zamawiającego upust w wysokości nie mniejszej niż 5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ma obowiązek dołączyć do towaru, objętego gwarancją, dokumenty,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, a także atesty, świadectwa jakości - gdy dostarczany towar je posiada przy zakupie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39" w:leader="none"/>
        </w:tabs>
        <w:spacing w:lineRule="auto" w:line="276"/>
        <w:ind w:right="-38" w:hanging="0"/>
        <w:jc w:val="both"/>
        <w:rPr/>
      </w:pPr>
      <w:r>
        <w:rPr>
          <w:rFonts w:cs="Arial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4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ostawy będą następować transportem Zamawiającego. Magazyny/sklepy Wykonawcy muszą znajdować się </w:t>
        <w:br/>
        <w:t xml:space="preserve">w </w:t>
      </w:r>
      <w:r>
        <w:rPr>
          <w:rFonts w:cs="Arial" w:ascii="Calibri" w:hAnsi="Calibri"/>
          <w:b/>
          <w:color w:val="000000"/>
        </w:rPr>
        <w:t>granicach administracyjnych miasta Elbląg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spacing w:lineRule="auto" w:line="276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Calibri" w:ascii="Calibri" w:hAnsi="Calibri"/>
        </w:rPr>
        <w:t xml:space="preserve">Realizacja zamówienia następowała będzie sukcesywnie przez okres 12 miesięcy tj. </w:t>
      </w:r>
      <w:r>
        <w:rPr>
          <w:rFonts w:cs="Calibri" w:ascii="Calibri" w:hAnsi="Calibri"/>
          <w:b/>
        </w:rPr>
        <w:t>od dnia 01.02.2019 r.</w:t>
      </w:r>
      <w:r>
        <w:rPr>
          <w:b/>
        </w:rPr>
        <w:t xml:space="preserve"> </w:t>
      </w:r>
      <w:r>
        <w:rPr>
          <w:rFonts w:cs="Arial" w:ascii="Calibri" w:hAnsi="Calibri"/>
          <w:b/>
          <w:color w:val="000000"/>
          <w:spacing w:val="-8"/>
        </w:rPr>
        <w:t xml:space="preserve">do </w:t>
        <w:br/>
        <w:t>31.01.2020 r.</w:t>
      </w:r>
      <w:r>
        <w:rPr>
          <w:rFonts w:cs="Arial" w:ascii="Calibri" w:hAnsi="Calibri"/>
          <w:color w:val="000000"/>
          <w:spacing w:val="-3"/>
        </w:rPr>
        <w:t xml:space="preserve"> Termin poszczególnych dostaw ustala się na okres maksymalnie 3 dni od daty telefonicznego, </w:t>
      </w:r>
      <w:r>
        <w:rPr>
          <w:rFonts w:cs="Arial" w:ascii="Calibri" w:hAnsi="Calibri"/>
          <w:color w:val="000000"/>
        </w:rPr>
        <w:t>e-mailowego, faksowego lub osobistego zgłoszenia zapotrzebowania na materiały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Arial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zyjmuje się, że okresem rozliczeniowym, będzie jeden miesiąc.</w:t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II. MIEJSCE ORAZ TERMIN SKŁADANIA I OTWARCIA OFERT</w:t>
      </w:r>
    </w:p>
    <w:p>
      <w:pPr>
        <w:pStyle w:val="Default"/>
        <w:numPr>
          <w:ilvl w:val="0"/>
          <w:numId w:val="5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16.01.2019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0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wyrobów metalowych i narzędzi”.</w:t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16.01.2019 r. o godz. 10:15 w siedzibie Miejskiego Ośrodka Sportu i Rekreacji w Elblągu, przy ul. Karowej 1 w pok. nr 4. </w:t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Tomasz Agejczyk, tel. 534 039 513</w:t>
      </w:r>
    </w:p>
    <w:p>
      <w:pPr>
        <w:pStyle w:val="Default"/>
        <w:numPr>
          <w:ilvl w:val="0"/>
          <w:numId w:val="5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/>
      </w:pPr>
      <w:r>
        <w:rPr>
          <w:rFonts w:cs="Arial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567" w:hanging="567"/>
        <w:rPr/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. Zamawiającego (BIP) </w:t>
      </w:r>
      <w:hyperlink r:id="rId4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rFonts w:cs="Arial" w:ascii="Arial" w:hAnsi="Arial"/>
          <w:b/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Arial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 w:val="false"/>
                <w:sz w:val="14"/>
              </w:rPr>
            </w:pPr>
            <w:r>
              <w:rPr>
                <w:rFonts w:cs="Arial" w:ascii="Calibri" w:hAnsi="Calibri"/>
                <w:b/>
                <w:bCs w:val="false"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/>
            </w:pPr>
            <w:r>
              <w:rPr>
                <w:rFonts w:cs="Arial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Nawiązując do rozeznania cenowego  z dnia 08 stycznia 2019 r. na: dostawę  wyrobów metalowych i narzędzi dla  Miejskiego Ośrodka Sportu i Rekreacji w Elblągu</w:t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360"/>
        <w:rPr>
          <w:rFonts w:ascii="Calibri" w:hAnsi="Calibri" w:cs="Arial"/>
        </w:rPr>
      </w:pPr>
      <w:r>
        <w:rPr>
          <w:rFonts w:cs="Arial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netto: ………………………………………………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………% ceny obowiązującej w dniu zakupu towar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  <w:t>Załącznik nr 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       /2019</w:t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 ………………………. 2019 r.  w Elblągu pomiędz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reprezentowanym przez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…………………………………………………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 ………………………………………………………………………………………………………………………………………………………………………… zwanym </w:t>
      </w:r>
      <w:r>
        <w:rPr>
          <w:rFonts w:cs="Arial" w:ascii="Calibri" w:hAnsi="Calibri"/>
          <w:b/>
        </w:rPr>
        <w:t xml:space="preserve">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 podstawie art. 4 pkt. 8 ustawy z dnia 29 stycznia 2004 r. Prawo zamówień publicznych z późń. zm., strony zawierają umowę, o następującej treści:  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>sukcesywną dostawę wyrobów metalowych i narzędzi dla MOSiR, w ilości i asortymencie wskazanym w specyfikacji asortymentowej – formularzu cenowym – załącznik nr 1 do umowy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 przedmiotu zamówienia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e w formularzu cenowym ilości są ilościami szacunkowymi i mogą ulec zmianie w zależności od potrzeb  Zamawiającego.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mawiający w ciągu roku może dokonywać zamówienia na dodatkowe materiały, nie wymienione w specyfikacji cenowej – formularzu cenowym, jako ilości i wartości pozaumowne.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rzy </w:t>
      </w:r>
      <w:r>
        <w:rPr>
          <w:rFonts w:cs="Arial" w:ascii="Calibri" w:hAnsi="Calibri"/>
        </w:rPr>
        <w:t>zakupie materiałów pozaumownych Wykonawca zastosuje wobec Zamawiającego upust w wysokości nie mniejszej niż …….….ceny obowiązującej w dniu zakupu towaru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§2.</w:t>
      </w:r>
    </w:p>
    <w:p>
      <w:pPr>
        <w:pStyle w:val="Normal"/>
        <w:numPr>
          <w:ilvl w:val="0"/>
          <w:numId w:val="11"/>
        </w:numPr>
        <w:shd w:fill="FFFFFF" w:val="clear"/>
        <w:ind w:left="426" w:right="-108" w:hanging="426"/>
        <w:jc w:val="both"/>
        <w:rPr>
          <w:rFonts w:ascii="Calibri" w:hAnsi="Calibri" w:cs="Arial"/>
          <w:vanish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Dostawa materiałów następować będzie partiami a wielkość każdej  partii wynikać będzie z  jednostronnych dyspozycji Zamawiającego, zgłoszonych </w:t>
      </w:r>
      <w:r>
        <w:rPr>
          <w:rFonts w:cs="Arial" w:ascii="Calibri" w:hAnsi="Calibri"/>
          <w:color w:val="000000"/>
        </w:rPr>
        <w:t xml:space="preserve">ustnie lub na piśmie przez pracownika MOSiR. </w:t>
      </w:r>
    </w:p>
    <w:p>
      <w:pPr>
        <w:pStyle w:val="Normal"/>
        <w:numPr>
          <w:ilvl w:val="0"/>
          <w:numId w:val="11"/>
        </w:numPr>
        <w:shd w:fill="FFFFFF" w:val="clear"/>
        <w:ind w:left="426" w:hanging="426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</w:rPr>
        <w:t>Odbioru zamówionego asortymentu dokonywać będą pracownicy MOSiR, w terminie 3 dni od dnia zgłoszenia zapotrzebowania</w:t>
      </w:r>
      <w:r>
        <w:rPr>
          <w:rFonts w:cs="Arial" w:ascii="Calibri" w:hAnsi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993" w:leader="none"/>
        </w:tabs>
        <w:ind w:left="426" w:hanging="426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Wszystkie dostarczone materiały  muszą być fabrycznie nowe i nie mogą  </w:t>
      </w:r>
      <w:r>
        <w:rPr>
          <w:rFonts w:cs="Arial" w:ascii="Calibri" w:hAnsi="Calibri"/>
          <w:color w:val="000000"/>
        </w:rPr>
        <w:t>być przedmiotem praw  osób  trzecic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418" w:leader="none"/>
        </w:tabs>
        <w:ind w:left="426" w:hanging="426"/>
        <w:jc w:val="both"/>
        <w:rPr/>
      </w:pPr>
      <w:r>
        <w:rPr>
          <w:rFonts w:cs="Arial" w:ascii="Calibri" w:hAnsi="Calibri"/>
          <w:color w:val="000000"/>
        </w:rPr>
        <w:t xml:space="preserve">W przypadku dostarczenia materiałów niezgodnych z warunkami zamówienia Zamawiający zastrzega sobie prawo do reklamacji, która powinna być </w:t>
      </w:r>
      <w:r>
        <w:rPr>
          <w:rFonts w:cs="Arial" w:ascii="Calibri" w:hAnsi="Calibri"/>
          <w:color w:val="000000"/>
          <w:spacing w:val="-1"/>
        </w:rPr>
        <w:t xml:space="preserve">zrealizowana w ciągu 3 dni roboczych od daty zgłoszenia. Wykonawca zobowiązany </w:t>
      </w:r>
      <w:r>
        <w:rPr>
          <w:rFonts w:cs="Arial" w:ascii="Calibri" w:hAnsi="Calibri"/>
          <w:color w:val="000000"/>
        </w:rPr>
        <w:t>jest  wymienić wadliwe materiały na nowe, wolne od wad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 xml:space="preserve">Dostawy realizowane będą przez okres od dnia  </w:t>
      </w:r>
      <w:r>
        <w:rPr>
          <w:rFonts w:cs="Arial" w:ascii="Calibri" w:hAnsi="Calibri"/>
          <w:b/>
          <w:color w:val="000000"/>
          <w:spacing w:val="-4"/>
        </w:rPr>
        <w:t>….02.2019 r. do dnia 31.01. 2020</w:t>
      </w:r>
      <w:r>
        <w:rPr>
          <w:rFonts w:cs="Arial" w:ascii="Calibri" w:hAnsi="Calibri"/>
          <w:b/>
          <w:color w:val="000000"/>
          <w:spacing w:val="-3"/>
        </w:rPr>
        <w:t xml:space="preserve"> </w:t>
      </w:r>
      <w:r>
        <w:rPr>
          <w:rFonts w:cs="Arial" w:ascii="Calibri" w:hAnsi="Calibri"/>
          <w:b/>
          <w:color w:val="000000"/>
          <w:spacing w:val="-4"/>
        </w:rPr>
        <w:t>r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a zrealizowane zamówienie, w asortymencie i ilościach szacunkowych określonych w załączniku nr 1 do</w:t>
        <w:br/>
        <w:t xml:space="preserve">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libri" w:ascii="Calibri" w:hAnsi="Calibri"/>
        </w:rPr>
        <w:t>Podane w załączniku nr 1 do umowy  ceny jednostkowe produkt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Bezodstpw"/>
        <w:numPr>
          <w:ilvl w:val="0"/>
          <w:numId w:val="13"/>
        </w:numPr>
        <w:ind w:left="426" w:hanging="360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Bezodstpw"/>
        <w:numPr>
          <w:ilvl w:val="0"/>
          <w:numId w:val="1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Bezodstpw"/>
        <w:numPr>
          <w:ilvl w:val="0"/>
          <w:numId w:val="1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0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..</w:t>
      </w:r>
    </w:p>
    <w:p>
      <w:pPr>
        <w:pStyle w:val="Normal"/>
        <w:numPr>
          <w:ilvl w:val="1"/>
          <w:numId w:val="10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…………….</w:t>
      </w:r>
    </w:p>
    <w:p>
      <w:pPr>
        <w:pStyle w:val="Bezodstpw"/>
        <w:ind w:left="426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>Podstawą płatności za  zrealizowanie zamówienia będzie faktura VAT uwzględniająca zakup asortymentu w danym miesiącu, dopuszcza się wystawienie w ciągu miesiąca dwóch faktur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 faktury lub na fakturze 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5" w:after="0"/>
        <w:ind w:left="720" w:right="1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 wysokości 1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ind w:left="426" w:hanging="42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 xml:space="preserve">W razie odstąpienia od umowy przez Zamawiającego z powodu okoliczności, za które odpowiada Zamawiający, </w:t>
        <w:br/>
        <w:t>z zastrzeżeniem § 8, zapłaci on Wykonawcy karę umowną w wysokości 1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 xml:space="preserve">w terminie jednego miesiąca od powzięcia wiadomości o powyższych okolicznościach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do Inspektora danych osobowych u Administratora, e-mail: iod@mosir.elblag.eu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odstawą przetwarzania Pani/Pana danych osobowych jest art. 6 ust. 1 pkt a) ogólnego rozporządzenia o ochronie danych (RODO);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jest niezbędne do realizacji postanowień umowy, w przypadku niepodania danych zawarcie umowy jest niemożliwe,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 prawo do: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esienia sprzeciwu wobec takiego przetwarzania, 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noszenia danych,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esienia skargi do organu nadzorczego,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fnięcia zgody na przetwarzanie danych osobowych.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ani/Pana dane osobowe nie podlegają zautomatyzowanemu podejmowaniu decyzji, w tym profilowaniu,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ani/Pana dane osobowe będą przechowywane przez okres 10 l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9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7" w:right="746" w:gutter="0" w:header="0" w:top="53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Załącznik nr 1                     </w:t>
      </w:r>
    </w:p>
    <w:p>
      <w:pPr>
        <w:pStyle w:val="Normal"/>
        <w:ind w:left="8496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ormularz cenowy – specyfikacja asortymentowa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>/pieczęć firmowa Wykonawcy/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2732"/>
        <w:gridCol w:w="679"/>
        <w:gridCol w:w="1650"/>
        <w:gridCol w:w="1417"/>
        <w:gridCol w:w="1134"/>
        <w:gridCol w:w="1985"/>
        <w:gridCol w:w="1134"/>
        <w:gridCol w:w="2410"/>
      </w:tblGrid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szczególnienie i charakterystyka asortymentu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roducent lub nazw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ednostkowe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Stawka podatku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rutto</w:t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do metali Schmith  2 szt. w kompleci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z uchwytem 6x100 do betonu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iertło z uchwytem cylindr. 10x120 do betonu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z uchwytem cylindr. 12x150 do betonu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sds 4 plus 6x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sds z uchwytem 8x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do betonu kpl 5 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iertło sds max 32x5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z uchwytem sds 4 plus 12x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 z uchwytem sds 4 plus 12x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sds 4 plus 6x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sds + 20x4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sds max 24x54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sds max 24x4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sds max 25x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drewno, metal, beton 15 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a do drewna 6-24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iertła do metalu 1-13 mm 25 sz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10 NW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8NW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6NW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5NW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4NW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rtło 3 NW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townica 2,4-5,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ty i nity zrywalne 4,0 i 4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tnica 5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tnica 450 m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ora garaż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bojnik do drzw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biała E do okien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szywacz metalowy 4-14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szywki 8mm 1000 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szywki 10 mm 1000 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szywki 12 mm 1000 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łotek murarsk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łotek ślusarski 500 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łotek ślusarski 700 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łotek ślusarski 1 500 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ybel z kołnierzem, dł. 6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cinak  z gumkę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y farmerskie do drewna, dł. 5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kręty farmerskie  4,8x25 stal ocynk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aki ślusarskie  5 sz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achowkręty 5 cm, fi 4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achowkręt 4,2 x3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kręty do gipsu 3,5x45 (drewno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.2x25 sta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.2x35 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.2x45 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.2x55 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,2 x70 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.2.x90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.8 x 120 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SWW 3.5x9.5/ 200 szt /itb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kręt SWP 4,2x25/100 szt łep podkł SWP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SWP 4,2x16/100 szt łep podk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aki elektryczne kpl 6 sz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kręt do drewna 10x160b klucz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kręt do drewna 10x140b klucz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drewna 6x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kręt do drewna 3-5 mm ocynk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metalu fi 4, dł 6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4,2x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4,2x16 (100 szt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,2 x55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płyt 4,2 x70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ut goły miękk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dkładki powiększon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y 6-16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y ustawnicze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a rzymska  8 m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a rzymska  1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a rzymska  hak - oko 12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a rzymska  hak - oko 6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ślepka na śrubę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ta do drewna 14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to sds płaski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dłuto sds MAX 400x5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to sds MAX 400x18 mm szpic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ara 3 m zwijana, stal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ara 5 m zwijana, stal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ara składana drewnian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wkrętaków 7 sztuk izolow. + tester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e imbusowe Tor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luczy imbusowych sześciokątnych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luczy imbusowych 1,5-10 oksyd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kluczy nasadowych 64cz 1/2 1/ 4 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e płasko oczkowe kpl.17 elementów  Schmith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oczkowo-płaski 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do rur typ S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nastawny 300 mm 12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nastawny 2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nastawny 1,5’’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nastawny 25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padel ostry z metalowym trzonkie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zpadel z trzonkiem metalowy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padel prosty z drewnianym trzonkie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padel oprawny wzmacnia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binerki długość 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y do wyrzynarek -drewno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y do wyrzynarek - cerami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y do wyrzynarek – tworzywa sztuczn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y do wyrzynarek - sta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y do wyrzynarek -płyty styropianow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y do wyrzynarek - kore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 do metalu dwustron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 do metalu bimetal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zeszczot do metalu drew/me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życe do blachy 225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ęgi 200mm izolowana rączka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ęgi 18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bcęgi 16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nastawne do rur 30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nastawne do rur 25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uniwersalne 180  (kombinerki) S&amp;R,180 DIN izolowane, ISO 57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wydłużone 2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boczne 14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do pierścieni Segera 175 zewn PRO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ypce boczne (obcinarki) S&amp;R, DIN, ISO 5749, izolowane 160 - 3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plet szczypiec  izol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do rur 6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óż do tapet 18 mm, rączka antypoślizg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óż z ostrzem łamanym 18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óż monterski ze szpikulcem drew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łówek murarsk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125/22/60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160x20/2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160x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180x20/40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190x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200/30/40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tarczowa 300x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do metalu  30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ciągarka korbowa 450 k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ciągarka korbowa 540 k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cz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abina 3x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abina 3x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lnik do prac dekarskich 1,3m fi 6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dy rutylowe ER 146 3,25 mm 6,5 kg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.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dy rutylowe 2,5 mm 4 kg norma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dy rutylowe 2,5mm ESAB ER 146, 5 kg/pacz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dy rutylowe 2mm ESAB ER 146, 1 kg/pacz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dy 46.00 fi 1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a pleciona 14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a pleciona 12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a pleciona 1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a pleciona 6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ka stalowa 3 mm w powłoce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ka stalowa 4 mm w powłoc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a stalowa 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a stalowa 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ejma W 1/9mm 32-5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i do linek 5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i do linek 8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i do linek 12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115x1,0x2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125x1,0x22,2 INOX PFER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125x0,8x2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125x2,4x2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230x1,9x22,2 mm, PFERD,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230x2,0x22,2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stali 230x3,0x22,2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o cięcia betonu 230 m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turbo 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turbo 1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segmentowa  MT 15-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segmentowa MT 15-1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turbo MT 10-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turbo MT 10-1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cza diamentowa ciagła 125x1,2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rzynki i gwintowniki zestaw 20 sz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ty 100 szt. Schmith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ty 1/4 9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ty 2,1/4 25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ty 0,5c5 1/4 25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ka koła do taczk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zwiczki plast. Białe 15x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o otulin, srebrna szer. ok. 5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płótnowana szr.200 gr.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płótnowana szer. 200 gr.2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płótnowana szer. 200 gr.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płótnowana szer. 200 gr.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ążek przyczepny D125 gr 3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ążek przyczepny D125 gr 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ążek przyczepny D125 gr 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ążek przyczepny D125 gr 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tka wentylacyjna 14x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tka wentylacyjna tulejka 5 szt w opakowaniu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wornica do betonu zestaw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wornica do drewna- zestaw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ciernica trzpieniowa gr. 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ciernica listkowa 125 gr. 60 ceramiczn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ciernica listkowa 125 gr.40,60,80, 100, 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ótno ścierne-granulacja  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kusz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ótno ścierne-granulacja  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kusz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ótno ścierne-granulacja 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łótno ścierne granulacja  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pier ścierny granulacja 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ocek szlif 100x70x25 gr 100 skoś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locek szlif 100x70x25 gr 120 skoś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ocek szlif 100x70x25 gr 180 skoś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ocek szlif 100x70x25 gr 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ocek szlif 100x70x25 gr 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łóknina szlif 150x200 AC P-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żeliwna 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żeliwna gerda 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żeliwna  gerda 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60/10 - 6 klucz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gerda s-50 dł. pałą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energetyczna KS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yk energetyczny do kłódki KS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yk do skrzynek energetycznych 4 cz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ęt gwintowany 6x1000 kl. 5.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ęt gwintowany ocynk 8x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ęt gwintowany ocynk 10x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ęt gwintowany ocynk 12x1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szadło do farb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krętka 10 samohamowan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krętki DIN M-8 "5" 6-1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ręt do drewna kluczowy 8x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krętki stalowe Ø 8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krętki stalowe Ø 1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do mocowania ościeżnic Ø10x 182mm, w płaszczu metalowym - ściągające na krzyża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Ø 6x6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łki rozporowe 6x60 z kołnierze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6x40 z kołnierze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10x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10x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czterodzielne 10 (6x60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12x180 wkrę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driva plasti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8  (5x45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ek rozporowy ramowy z wkrętem z łbem stożkowym 8x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8x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ek rozporowy 8x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8x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3,5x3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-szybki montaż 6x8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12x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12x60 hak H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12x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łki rozporowe 12x240 wkręt kluc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łki rozporowe 12x200 wkręt kluc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łki rozporowe 12x160 wkręt kluc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segment łącznik 10x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segment łącznik 8x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segment łącznik 8x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segment łącznik 10x105 śr. Pierścieni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segment łącznik 12x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łki rozporowe 8 hak suf 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ki dwugwintowe M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ki do mocowania w izolacj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ik do drewna 180x120x40x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ik do drewna 90x90x65 KP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ik do drewna 40x120x2 PP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łącznik do drewna 105x105x90x2,5 KP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łącznik do drewna 40x210x2 lewy LK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ik do drewna 80x80x40x2 KM 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ik do drewna 120x80x35x4 KB 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łącznik do drewna 70x70x55x2,5 KP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ziomica alum. 6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ziomica alum. 8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ziomica alum. 10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ziomica alum. 15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otka tarczowa fi 6 75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otka tarczowa fi 6 8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otka tarczowa fi 6 1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otka tarczowa fi32 25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tyka oprawna 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tyka oprawna 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tyka oprawna 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bie regulowane z blach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bie 18 zębne z trzonkie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bie do liści wachlarzowe plast. oprawn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otka do rdz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otka do rdzy wygięta stal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zonek młotk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zonek miotły z gwintem 12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zonek grabi 1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zonek siekier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zonek teleskopowy 3 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otła ulicznica 3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otła ulicznica 4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otła ulicznica 5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otła ulicznica 8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otła ulicznica 100 c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kator do gałęzi 63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otła trapez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ufelka metalow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kładki stalowe fi 6-16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kładki sprężynow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ańcuch D-1 5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ańcuch D-1 4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grodowe przyłącze na kran 1/2 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grodowe przyłącze na kran 3/4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grodowa szybkozłączka 1/2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grodowy zraszacz końcówka prost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grodowy zraszacz pistolet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grodowy reparator 1/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ąż ogorodowy 1/2 '' 20 mb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ąż ogorodowy 1/2 '' 25 mb specjal pomarańcz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oździe budowlane stalowe 3''-5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oździe budowlane stalowe 6''-12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gwoździe 2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oździe 2,5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oździe papowe 3x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oździe pierścieniowe 3,8x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kładka papowa ZN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czek do linek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nka narzędziowa 22''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i do linek 6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i do linek 3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abińczyk 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parat WD 40 100 m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parat do konserwacji, odrdzewiania CX, poj, 250 ml, nie zawiera freonu i silikonu, posiada ISO 9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ej bondicx 5 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ej poxipol 14 m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lej cyjanopan miękk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ej butapren 40 m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tolet do kleju 11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y konopne 12 mm zakończone zaczepem pierścieniowym fi 80 mm do zamknięć remontowych o dł 5 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omy stalowe długości 1,5 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om 18x8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rker wodoolejoodporn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orba narzędziowa skóra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kiera z klinem 2k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kiera 1 kg lub 1,4 k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kiera  3 k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lof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opata do śniegu Alpin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opata z drewnianym trzonkie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opata piaskowa trzon metal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łot ręczny 5 kg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twa do rusztowań wr 12/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twa do rusztowań wr 12/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ła do metalu  300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ar silikono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życe do traw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yrząd do cięcia glazury 6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lnik płaski 200 mm nr 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uwacz do lodu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a destylowana 5 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szak podwójny mały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jemnik na wodę z kranem 30 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ona do taczk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ętka 400 m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adro budowalne 16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adro budowalne 20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04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.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.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  <w:tab/>
        <w:tab/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/data/</w:t>
        <w:tab/>
        <w:tab/>
        <w:tab/>
        <w:tab/>
        <w:tab/>
        <w:tab/>
        <w:tab/>
        <w:tab/>
        <w:tab/>
        <w:tab/>
        <w:tab/>
        <w:tab/>
        <w:t>/podpis i pieczęć/</w:t>
      </w:r>
    </w:p>
    <w:sectPr>
      <w:type w:val="nextPage"/>
      <w:pgSz w:orient="landscape" w:w="16838" w:h="11906"/>
      <w:pgMar w:left="1417" w:right="539" w:gutter="0" w:header="0" w:top="1417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FF0000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Calibri" w:hAnsi="Calibri" w:cs="Calibri"/>
      <w:b/>
      <w:bCs/>
      <w:sz w:val="16"/>
      <w:szCs w:val="16"/>
      <w:u w:val="single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25:00Z</dcterms:created>
  <dc:creator>user</dc:creator>
  <dc:description/>
  <dc:language>en-US</dc:language>
  <cp:lastModifiedBy>Olga Szwajkowska</cp:lastModifiedBy>
  <cp:lastPrinted>2019-01-08T10:24:00Z</cp:lastPrinted>
  <dcterms:modified xsi:type="dcterms:W3CDTF">2019-01-08T09:30:00Z</dcterms:modified>
  <cp:revision>3</cp:revision>
  <dc:subject/>
  <dc:title>Elbląg, dnia  …</dc:title>
</cp:coreProperties>
</file>