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5054" w:firstLine="706"/>
        <w:jc w:val="right"/>
        <w:rPr/>
      </w:pPr>
      <w:r>
        <w:rPr>
          <w:rFonts w:eastAsia="Calibri" w:cs="Calibri" w:ascii="Calibri" w:hAnsi="Calibri"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 xml:space="preserve">Elbląg, dnia  </w:t>
      </w:r>
      <w:r>
        <w:rPr>
          <w:rFonts w:cs="Calibri" w:ascii="Calibri" w:hAnsi="Calibri"/>
          <w:spacing w:val="-6"/>
        </w:rPr>
        <w:t>07 grudnia</w:t>
      </w:r>
      <w:r>
        <w:rPr>
          <w:rFonts w:cs="Calibri" w:ascii="Calibri" w:hAnsi="Calibri"/>
          <w:color w:val="000000"/>
          <w:spacing w:val="-6"/>
        </w:rPr>
        <w:t xml:space="preserve">  2018  r.</w:t>
      </w:r>
    </w:p>
    <w:p>
      <w:pPr>
        <w:pStyle w:val="Normal"/>
        <w:shd w:fill="FFFFFF" w:val="clear"/>
        <w:spacing w:before="254" w:after="0"/>
        <w:ind w:left="14" w:hanging="0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b/>
          <w:spacing w:val="-6"/>
        </w:rPr>
        <w:t>DTE.2621.27.2018.OS</w:t>
      </w:r>
    </w:p>
    <w:p>
      <w:pPr>
        <w:pStyle w:val="Normal"/>
        <w:shd w:fill="FFFFFF" w:val="clear"/>
        <w:spacing w:before="254" w:after="0"/>
        <w:ind w:left="2832" w:firstLine="708"/>
        <w:rPr>
          <w:rFonts w:ascii="Calibri" w:hAnsi="Calibri" w:cs="Calibri"/>
          <w:b/>
          <w:b/>
          <w:color w:val="000000"/>
          <w:spacing w:val="-6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4"/>
          <w:sz w:val="24"/>
          <w:szCs w:val="2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552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5"/>
        </w:rPr>
        <w:t>I.</w:t>
      </w:r>
      <w:r>
        <w:rPr>
          <w:rFonts w:cs="Calibri" w:ascii="Calibri" w:hAnsi="Calibri"/>
          <w:b/>
          <w:bCs/>
          <w:color w:val="000000"/>
        </w:rPr>
        <w:tab/>
        <w:t>ZAMAWIAJĄCY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Miejski Ośrodek Sportu i Rekreacji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color w:val="000000"/>
        </w:rPr>
        <w:t>ul. Karowa 1,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82-300 Elbląg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Tel: 55 625 63 00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Fax: 55 625 63 10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80"/>
          <w:u w:val="single"/>
        </w:rPr>
      </w:pPr>
      <w:hyperlink r:id="rId2">
        <w:r>
          <w:rPr>
            <w:rStyle w:val="InternetLink"/>
            <w:rFonts w:cs="Calibri" w:ascii="Calibri" w:hAnsi="Calibri"/>
            <w:b/>
            <w:bCs/>
            <w:i/>
            <w:iCs/>
          </w:rPr>
          <w:t>www.mosir.elblag.eu</w:t>
        </w:r>
      </w:hyperlink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80"/>
          <w:u w:val="single"/>
        </w:rPr>
        <w:t>e-mail:mosir@mosir.elblag.eu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color w:val="000000"/>
        </w:rPr>
        <w:t>REGON: 000662959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wraca się z prośbą o złożenie oferty cenowej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221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7"/>
        </w:rPr>
        <w:t>II.</w:t>
      </w:r>
      <w:r>
        <w:rPr>
          <w:rFonts w:cs="Calibri" w:ascii="Calibri" w:hAnsi="Calibri"/>
          <w:b/>
          <w:bCs/>
          <w:color w:val="000000"/>
        </w:rPr>
        <w:tab/>
        <w:t>OPIS PRZEDMIOTU ZAMÓWIENIA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</w:rPr>
        <w:t>Przedmiotem zamówienia jest realizowana w miarę zgłaszanego zapotrzebowania dostawa materiałów budowlanych, farb, lakierów, rozpuszczalników, barwników dla Miejskiego Ośrodka Sportu i Rekreacji w Elblągu</w:t>
      </w:r>
      <w:r>
        <w:rPr>
          <w:rFonts w:cs="Calibri" w:ascii="Calibri" w:hAnsi="Calibri"/>
          <w:b/>
          <w:spacing w:val="-8"/>
        </w:rPr>
        <w:t xml:space="preserve">, </w:t>
        <w:br/>
        <w:t xml:space="preserve">w ilościach i asortymencie wskazanych w załączniku – specyfikacji asortymentowej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Calibri" w:hAnsi="Calibri" w:cs="Calibri"/>
          <w:b/>
          <w:b/>
          <w:color w:val="000000"/>
          <w:spacing w:val="-8"/>
        </w:rPr>
      </w:pPr>
      <w:r>
        <w:rPr>
          <w:rFonts w:cs="Calibri" w:ascii="Calibri" w:hAnsi="Calibri"/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/>
      </w:pPr>
      <w:r>
        <w:rPr>
          <w:rFonts w:cs="Calibri" w:ascii="Calibri" w:hAnsi="Calibri"/>
          <w:color w:val="000000"/>
        </w:rPr>
        <w:t xml:space="preserve">Szacunkowe ilości materiałów i asortymentów podane w </w:t>
      </w:r>
      <w:r>
        <w:rPr>
          <w:rFonts w:cs="Calibri" w:ascii="Calibri" w:hAnsi="Calibri"/>
          <w:b/>
          <w:bCs/>
          <w:color w:val="000000"/>
        </w:rPr>
        <w:t xml:space="preserve">specyfikacji asortymentowej – </w:t>
      </w:r>
      <w:r>
        <w:rPr>
          <w:rFonts w:cs="Calibri" w:ascii="Calibri" w:hAnsi="Calibri"/>
          <w:color w:val="000000"/>
        </w:rPr>
        <w:t xml:space="preserve">nie są wiążące dla Zamawiającego przy realizacji umowy, są podstawą dla Wykonawców do sporządzenia oferty. Zamawiający w trakcie trwania umowy może dokonywać zamówienia na dodatkowe materiały, pozaumowne. </w:t>
      </w:r>
      <w:r>
        <w:rPr>
          <w:rFonts w:cs="Calibri" w:ascii="Calibri" w:hAnsi="Calibri"/>
          <w:u w:val="single"/>
        </w:rPr>
        <w:t xml:space="preserve">Przy zakupie materiałów pozaumownych Wykonawca zastosuje wobec Zamawiającego upust w wysokości nie mniejszej niż </w:t>
      </w:r>
      <w:r>
        <w:rPr>
          <w:rFonts w:cs="Calibri" w:ascii="Calibri" w:hAnsi="Calibri"/>
          <w:b/>
          <w:u w:val="single"/>
        </w:rPr>
        <w:t>5%</w:t>
      </w:r>
      <w:r>
        <w:rPr>
          <w:rFonts w:cs="Calibri" w:ascii="Calibri" w:hAnsi="Calibri"/>
          <w:u w:val="single"/>
        </w:rPr>
        <w:t xml:space="preserve"> ceny obowiązującej w dniu zakupu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/>
      </w:pPr>
      <w:r>
        <w:rPr>
          <w:rFonts w:cs="Calibri" w:ascii="Calibri" w:hAnsi="Calibri"/>
        </w:rPr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oferowane materiały winny posiadać odpowiednie normy, atesty, świadectwa jakości, jeśli wymagają tego określone przepisy praw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>Wykonawca ma obowiązek dołączyć do zaoferowanych materiałów ww. dokumenty wystawione przez producentów przy zakupie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szystkie artykuły będące przedmiotem zamówienia muszą być fabrycznie nowe, w oryginalnych opakowaniach producent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stawy materiałów będą następować transportem Zamawiającego. Magazyny/sklepy Wykonawcy muszą znajdować się w </w:t>
      </w:r>
      <w:r>
        <w:rPr>
          <w:rFonts w:cs="Calibri" w:ascii="Calibri" w:hAnsi="Calibri"/>
          <w:b/>
          <w:color w:val="000000"/>
        </w:rPr>
        <w:t>granicach administracyjnych miasta Elbląga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>Dostawy materiałów będą następować partiami. Wielkości poszczególnych zamówień będą wynikać z bieżącego zapotrzebowania Zamawiającego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 xml:space="preserve">Podane ceny jednostkowe, ofertowe nie mogą ulec zmianie w trakcie trwania umowy. 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>Wymagane jest złożenie kompletnej oferty na wszystkie elementy określone w  załączniku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before="38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38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wyborze najkorzystniejszej oferty, a przed podpisaniem umowy, Zamawiający zastrzega sobie prawo weryfikacji zaproponowanych przez Wykonawcę artykułów ofertowych.</w:t>
      </w:r>
    </w:p>
    <w:p>
      <w:pPr>
        <w:pStyle w:val="Normal"/>
        <w:shd w:fill="FFFFFF" w:val="clear"/>
        <w:spacing w:before="38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Realizacja zamówienia następowała będzie sukcesywnie przez okres 12 miesięcy tj. od </w:t>
      </w:r>
      <w:r>
        <w:rPr>
          <w:rFonts w:cs="Calibri" w:ascii="Calibri" w:hAnsi="Calibri"/>
          <w:b/>
        </w:rPr>
        <w:t>dnia  02 stycznia 2019 roku do 31 grudnia 2019 r.</w:t>
      </w:r>
      <w:r>
        <w:rPr>
          <w:rFonts w:cs="Calibri" w:ascii="Calibri" w:hAnsi="Calibri"/>
          <w:spacing w:val="-3"/>
        </w:rPr>
        <w:t xml:space="preserve"> Termin poszczególnych dostaw ustala się na okres maksymalnie 3 dni od daty telefonicznego, </w:t>
        <w:br/>
      </w:r>
      <w:r>
        <w:rPr>
          <w:rFonts w:cs="Calibri" w:ascii="Calibri" w:hAnsi="Calibri"/>
        </w:rPr>
        <w:t>e-mailowego,  faksowego lub osobistego zgłoszenia zapotrzebowania na materiały.</w:t>
      </w:r>
    </w:p>
    <w:p>
      <w:pPr>
        <w:pStyle w:val="Normal"/>
        <w:shd w:fill="FFFFFF" w:val="clear"/>
        <w:spacing w:before="5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5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u w:val="single"/>
        </w:rPr>
        <w:t>Przyjmuje się, że okresem rozliczeniowym będzie jeden miesiąc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rFonts w:ascii="Calibri" w:hAnsi="Calibri" w:cs="Calibri"/>
          <w:color w:val="000000"/>
          <w:spacing w:val="-1"/>
          <w:sz w:val="18"/>
          <w:szCs w:val="18"/>
        </w:rPr>
      </w:pPr>
      <w:r>
        <w:rPr>
          <w:rFonts w:cs="Calibri" w:ascii="Calibri" w:hAnsi="Calibri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color w:val="000000"/>
          <w:spacing w:val="-1"/>
          <w:u w:val="single"/>
        </w:rPr>
        <w:t>Do faktury (lub na fakturze) Wykonawca winien dołączyć informację dotyczącą wielkości udzielonego rabatu na dostarczony materiał pozaumown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II. MIEJSCE ORAZ TERMIN SKŁADANIA I OTWARCIA OFERT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numPr>
          <w:ilvl w:val="0"/>
          <w:numId w:val="6"/>
        </w:numPr>
        <w:ind w:left="426" w:hanging="360"/>
        <w:jc w:val="both"/>
        <w:rPr/>
      </w:pPr>
      <w:r>
        <w:rPr>
          <w:sz w:val="20"/>
          <w:szCs w:val="20"/>
        </w:rPr>
        <w:t xml:space="preserve">Oferty można składać osobiście w siedzibie Zamawiającego w pok. nr 4, bądź przesłać pocztą w terminie do </w:t>
      </w:r>
      <w:r>
        <w:rPr>
          <w:color w:val="000000"/>
          <w:sz w:val="20"/>
          <w:szCs w:val="20"/>
        </w:rPr>
        <w:t xml:space="preserve">dnia </w:t>
      </w:r>
      <w:r>
        <w:rPr>
          <w:b/>
          <w:bCs/>
          <w:color w:val="000000"/>
          <w:sz w:val="20"/>
          <w:szCs w:val="20"/>
        </w:rPr>
        <w:t xml:space="preserve">17.12.2018 </w:t>
      </w:r>
      <w:r>
        <w:rPr>
          <w:b/>
          <w:color w:val="000000"/>
          <w:sz w:val="20"/>
          <w:szCs w:val="20"/>
        </w:rPr>
        <w:t>r.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o godz. 10.00</w:t>
      </w:r>
      <w:r>
        <w:rPr>
          <w:color w:val="000000"/>
          <w:sz w:val="20"/>
          <w:szCs w:val="20"/>
        </w:rPr>
        <w:t xml:space="preserve"> na adres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ki Ośrodek Sportu i Rekreacj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Karowa 1, 82-300 Elbląg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3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6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materiałów budowlanych”.</w:t>
      </w:r>
    </w:p>
    <w:p>
      <w:pPr>
        <w:pStyle w:val="Default"/>
        <w:numPr>
          <w:ilvl w:val="0"/>
          <w:numId w:val="6"/>
        </w:numPr>
        <w:spacing w:before="0" w:after="15"/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Ocena ofert nastąpi w 17.12.2018 r. o godz. 10:15 w siedzibie Miejskiego Ośrodka Sportu i Rekreacji w Elblągu, przy ul. Karowej 1 w pok. nr 4. </w:t>
      </w:r>
    </w:p>
    <w:p>
      <w:pPr>
        <w:pStyle w:val="Default"/>
        <w:numPr>
          <w:ilvl w:val="0"/>
          <w:numId w:val="6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sobą upoważnioną do kontaktów z Wykonawcami</w:t>
      </w:r>
      <w:r>
        <w:rPr>
          <w:sz w:val="20"/>
          <w:szCs w:val="20"/>
        </w:rPr>
        <w:t xml:space="preserve"> w sprawach przedmiotu zamówienia jest p. Tomasz Agejczyk, tel. 534 039 513</w:t>
      </w:r>
    </w:p>
    <w:p>
      <w:pPr>
        <w:pStyle w:val="Default"/>
        <w:numPr>
          <w:ilvl w:val="0"/>
          <w:numId w:val="6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e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V. OPIS SPOSOBU DOKONYWANIA OCENY OFERT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426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 najkorzystniejszą ofertę zostanie uznana oferta z najniższą cen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ind w:left="426" w:hanging="360"/>
        <w:rPr/>
      </w:pPr>
      <w:r>
        <w:rPr>
          <w:rFonts w:cs="Calibri" w:ascii="Calibri" w:hAnsi="Calibri"/>
          <w:color w:val="000000"/>
        </w:rPr>
        <w:t xml:space="preserve">Zawiadomienie o wyniku postepowania zostanie zamieszczone na stronie internetowej Zamawiającego (BIP) </w:t>
      </w:r>
      <w:hyperlink r:id="rId4">
        <w:r>
          <w:rPr>
            <w:rStyle w:val="InternetLink"/>
            <w:rFonts w:cs="Calibri" w:ascii="Calibri" w:hAnsi="Calibri"/>
          </w:rPr>
          <w:t>www.bip.mosir.elblag.eu</w:t>
        </w:r>
      </w:hyperlink>
      <w:r>
        <w:rPr>
          <w:rFonts w:cs="Calibri" w:ascii="Calibri" w:hAnsi="Calibri"/>
          <w:color w:val="000000"/>
        </w:rPr>
        <w:t xml:space="preserve"> w zakładce: zamówienia publiczne do 30 000 euro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. ZAŁĄ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/>
      </w:pPr>
      <w:r>
        <w:rPr>
          <w:rFonts w:cs="Calibri" w:ascii="Calibri" w:hAnsi="Calibri"/>
          <w:color w:val="000000"/>
        </w:rPr>
        <w:t xml:space="preserve">Zał. nr 1 – formularz cenowy – specyfikacja asortymentow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. nr 2 – oferta cen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Arial" w:hAnsi="Arial" w:cs="Arial"/>
          <w:color w:val="000000"/>
        </w:rPr>
      </w:pPr>
      <w:r>
        <w:rPr>
          <w:rFonts w:cs="Calibri" w:ascii="Calibri" w:hAnsi="Calibri"/>
          <w:color w:val="000000"/>
        </w:rPr>
        <w:t xml:space="preserve">Zał. nr 3 -  wzór umow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7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– specyfikacja asortymentowa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329"/>
        <w:gridCol w:w="1701"/>
        <w:gridCol w:w="567"/>
        <w:gridCol w:w="567"/>
        <w:gridCol w:w="850"/>
        <w:gridCol w:w="1701"/>
        <w:gridCol w:w="709"/>
        <w:gridCol w:w="1134"/>
        <w:gridCol w:w="1559"/>
      </w:tblGrid>
      <w:tr>
        <w:trPr>
          <w:trHeight w:val="6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p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Wyszczególnienie i charakterystyk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Nazwa/producent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oferowanego produktu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j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cena jednostkowa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Wartość nett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artość poda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ment portlandzki popiołowy z dodatkami do  wykonania zapraw: murarskich, tynkarskich, betonów. Niski skurcz betonowy zapraw, spełniający normy europejskie, posiadający atest PZH, pakowany w workach po 25 kg/szt. Gwarancja min. 4 miesiące. Cement II/B-V 32.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rawa murarska do wykonania murów wewnętrznych, zewnętrznych z elementów ceramicznych. Wytrzymałość na ściskanie kat. M-5, odporność na zamarzanie - M, rozmrażanie po 25 cyklach. Przepuszczalność pary wodnej µ 15/35. Reakcja na ogień A-1. Czas zachowania własności roboczych 4h PN EN. Workowana po 25 kg/wore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sa samopoziomująca TEO 1-5 służy do wykonywania cienkowarstwowych samo rozlewnych i szybkowiążących wylewek jednowarstwowych wewnątrz pomieszczeń o grubości od 1 do 5mm. Do wyrównywania podłoży betonowych i cementowych przed układaniem wykładzin (PVC, dywanowe, korkowe), paneli podłogowych, mozaik drewnianej i parkietu, desek z drewna klejonego, wszelkiego rodzaju płytek. Do stosowania na istniejące ogrzewanie podłogowe. worek 25 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ała masa szpachlowa oparta na gipsie do wykonywania gładzi na ścianach, sufitach. Reakcja na ogień: A-1, wytrzymałość na zginanie ≥ 2N/mm2, wytrzymałość na ściskanie &gt; 4N/mm2, przyczepność do podłoża ≥ 0,5N/mm2, czas pracy: 1h. Posiada atest PZH, spełnia PN, EN. Workowana po 20 kg/wo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sa szpachlowa do dachów 2 kg (izohan izobu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sa szpachlowa gotowa 1,5 k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sa szpachlowa, gipsar uni -podwójne wiązanie, worek 20 kg, Główne parametry zużycie: 1 kg/1 m2/1 mm grubości grubość warstwy: ok. 2 mm przyczepność: min. 0, 50 MP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ej 25 kg do glazury i terakoty, wysoka przyczepność do płytek ceramicznych, kamienia nat., na sciany i podłogi, na trudne podłoża, płyty osb i g-k,ogrzewane podłogi, na zewnatrz i wewnatrz budynków, czas pracy ok. 5 godz.  Zgodny z Pni EN, posiadający atest PZH, niealergiczn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lej gipsowy knauf 2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ryl euro-line, poj. 300 ml - uszczelniacz do wypełniania pęknięć,  do stosowania wewnątrz i na zewnątrz pomiesz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ej do luster, poj. 310 ml, Ty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alia ftalowa modyfikowana do ogólnego stosowania - przeznaczona do malowania przedmiotów z drewna, materiałów drewnopochodnych, elementów stalowych i żeliwnych (po wcześniejszym zagruntowaniu podkładem antykorozyjnym) eksploatowanych wewnątrz i na zewnątrz pomieszczeń oraz tynków wewnętrznych. Kolor czerwony, lazurowy, biały, szary, żółty, poj. 0,9 l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alia na rdzę, cynkal 0,7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arba emulsyjna AKRYLIT 1biała w pojemnikach 10 l, akrylowa, wydajność 16 m2/l, czas schnięcia: 2h, rozcieńczalnik - woda. Maskująca niedoskonałości podłoża. Posiada atest PZH, spełniająca normy europejskie, odpowiadająca polskim normom. Zawartość LZO - 60g/l. Temperatura stosowania: 5°C-25°C. Stosowana do wnętrz, odporna  na szorowa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arba olejna do drewna i metalu, biała, w pojemnikach 0,9l. Termin przydatności 36 miesięcy. Kat. A/0/, dopuszczalna zawartość LZO-300g/l. Stosowana we wnętrzach i na zewnątrz pomieszczeń, mrozoodporna. Posiadająca atest PZH, odpowiadająca EN i PN, wydajność do 14m2/l. Malowanie kolejnych warstw w odstępach czasu 24h. Temperatura otoczenia podczas malowania ≤ 5°C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arba olejna do drewna i metalu, zielona w pojemnikach ok. 0,8l. Termin przydatności 36 miesięcy. Kat. A/0/, dopuszczalna zawartość LZO-300g/l. Stosowana we wnętrzach i na zewnątrz pomieszczeń, mrozoodporna. Posiadająca atest PZH, odpowiadająca EN i PN, wydajność do 14m2/l. Czas wysychania zależnie od warunków zewnętrznych - do 24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Farba olejna emakol żółta w pojemnikach 5 l, posiadająca atest PZH, zgodna z PN i 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lia w płynie 3 l . PRzECIWWILGOCIOWY ŚRODEK W PŁYNIE. Po nałożeniu na powierzchnię tworzy nieprzepuszczalne dla wilgoci zwarte, transparentne i elastyczne powłoki, doskonale przyczepne do podłoży takich jak płyty gipsowo-kartonowe, płyty wiórowe, tynki cementowo-wapienne, podłoża betonowe, pustaki ceramiczne i suporeks. Przeznaczona jest do uszczelniania ścian i sufitów w miejscach narażonych na kontakt z wodą tj. w łazienkach, kabinach natryskowych jak również zabezpieczenia przed wilgocią piwnic, balkonówi taras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rba elewacyjna Poly-Akryl 10 l, czas schnięcia 2 godz., wydajność 8-10 m2/litr, temp. schnięcia +5-25 stopni C, atest PHZ, gwarancja 24 m-ce, antyalergiczna, odporna na U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rba antykorozyjna UNIKOR 1 l czerw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rba chlorokauczukowa biała 5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ALIA CHLOROKAUCZUKOWA - zawiesina pigmentów w roztworze żywicy chlorokauczukowej i alkidowej w rozpuszczalnikach organicznych z dodatkiem środków uszlachetniających. Tworzy powłoki o bardzo dobrej odporności na czynniki atmosferyczne i o podwyższonej odporności chemicznej. Jest doskonale przyczepna do podłoża i powłok farb podkładowych. Nie zawiera szkodliwych związków chromu i ołowiu. Stosowana jest do nawierzchniowego ochronnego malowania uprzednio zagruntowanych elementów stalowych i żeliwnych. Może być także stosowana do malowania podłoży betonowych i tynków cementowo-wapiennych. Rożne kolory. poj. 0,9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rba akrylowa Śnieżka ZACIEK I PLAMY , poj. 1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igrunt 5 l  Impregnat przeznaczony do gruntowania i wzmacniania wszystkich nasiąkliwych, nadmiernie chłonnych i osłabionych podłoży, wykonanych z betonu, gazobetonu, płyt cementowych, gipsowych i gipsowo-kartonowych, tynków gipsowych, cementowych i cementowo-wapiennych oraz surowych powierzchni wykonanych z cegieł, bloczków, pustaków i innych tego typu materiałów ceramicznych bądź wapienno-pias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ynk maszynowy   3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ips szpachlowy extra 20 kg, zgodny z PN i 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pa termozgrzewalna nawierzchniowa 1,00x7,5m/3,7m z posypką mineralną, spód zabezpieczony folią z tworzywa sztucznego. Skład: welon szklany, asfalt utleniony. Posiada atest PZH, zgodna z PN, EN. Rozprowadzana w rolkach. Wytrzymała na rozciągnięcia  wzdłuż NE 350N/ mm2, poprzeczne 250 N/m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pa zgrzewalna wierzchniego krycia, PV200,  o grubości 5,2 mm, kolor stalowy, na osnowie z włókniny poliestrowej, jest przeznaczona do wykonywania wszelkiego rodzaju izolacji wodochronnych, a w szczególności jako wierzchnia warstwa w pokryciach dach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gła pełna, klasa 20, wytrzymałość ≥ 24,7 N/mm2, współczynnik dyfuzji pary wodnej 5/10µ, mrozoodporna, absorbcja wody nie więcej jak 20%. Wymiary: 25x12,0x6,5 c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a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rewnochron, produkt biobójczy w pojemnikach 2,5l, powinien posiadać atest PZH, limit zawartości LZO-750g/l. Czas schnięcia do 16h, wydajność 7-10m2/l przy jednej warstwie ochronnej. Produkt bezbarwny, odpowiadający PN i E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ozcieńczalnik uniwersalny 0,5 l , trwałość-36 miesięcy, powinien posiadać atest PZH, spełniać PN i EN. Pojemniki odpowiednio oznakowane ze względu na łatwopalność, własności toks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cieńczalnik uniwerslany 5 l, trwałość-36 miesięcy, powinien posiadać atest PZH, spełniać PN i EN. Pojemniki odpowiednio oznakowane ze względu na łatwopalność, własności toks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cieńczalnik do farb chlorokauczukowych, w pojemnikach 5l, trwałość-36 miesięcy, powinien posiadać atest PZH, spełniać PN i EN. Pojemniki odpowiednio oznakowane ze względu na łatwopalność, własności toks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cieńczalnik ftalowy 0,5l, powinien posiadać atest PZH, spełniać PN i EN. Pojemniki odpowiednio oznakowane ze względu na łatwopalność, własności toks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ray pleśniobójczy   PUFAS  5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ilikon uniwersalny biały, poj. 310 ml, odporność termiczna: 40°C - 100°C zgodny z PN i 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likon dekarski czarny, poj. 310 ml, elastyczny, odporny na wodę, niepalny, zgodny z PN i 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likon sanitarny , poj. 31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ciskacz do siliko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uga brąz 1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uga beż 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uga szara 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zyżyki plastikowe 2 mm do układania glazury i terakoty, 100 szt w opakowa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dwustronna do wykładzin, długość:1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do pęknięć 50x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malarska papierowa przylepna szer.3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malarska papierowa przylepna szer.3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dekarska TYTAN  20 cm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dekarska 10cm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do płyt G-K 48x2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antypoślizgowa 50 mmx10 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tka wentylacyjna 14x21 plastikowa siata, zgodna z PN, 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tka wentylacyjna fi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tka wentylacyjna 14x14, plastikowa siata, zgodna z PN, 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lia malarska 4x5 gru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lia budowlana 0,30 szer. 5 m cza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anka montażowa do montowania ościeżnic, czas schnięcia:18h, poj. 750 ml, posiada atest PZ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ątownik aluminiowy, ażurowy o długości 2,5 m, jako wykończenie narożników pod gładź szpachlową 23/23 mm AT-15-8246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il 0,6 mm CD-60 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il c-75 3,0 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il cd-60 3,0 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rożnik aluminiowy 3,0 m 23/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ydło techniczne 0,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rzydło drzwiowe płytowe, białe, prawe, wraz z zamkiem na wkładkę, wymiary: 0,90x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rzydło drzwiowe płytowe, białe, prawe, wraz z zamkiem na wkładkę, wymiary: 0,80x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rzydło drzwiowe - łazienkowe 80 cm, z szybą i nawiewem i zamkiem łazienk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cieżnica uniwersalna drzwiowa 80x2,00, stalowa z progiem, zagruntowana, farba antykorozyjna, zgodna  z PN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łączeniowa aluminiowa, A02 srebro 18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łączeniowa a02 srebro 9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krawędziowa A51 srebro 25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es techniczny 30/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 płaski "kaiser" 2'' rączka drewn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 płaski "kaiser" 3'' rączka drewn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 płaski "kaiser" 4'' rączka drewn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płaski angielski 10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płaski angielski 4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angielski 36 mm- 1,5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angielski 50 mm- 2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angielski 63 mm- 2,5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"ławkowczyk" okuty blachą, rączka drewniana 12x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ławkowiec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grzejnikowy, rączka drewniana 3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pierścieniowy 6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pierścieniowy 8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ędzel pierścieniowy 10''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okragły 3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okragły 45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okrągly 7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tapetowy 15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tapetowy 11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ędzel tapetowy 9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lec fasadowy 2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łki malarskie szer. 18 cm "mikrostar" zgodna z PN i 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lec nylon 18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łki "elitacolor" o szer. 10 cm zgodne z PN i EN wraz z rączk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łek moltoflock 10 cm 2sztuki w op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łek velur 25 cm fi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ączka do walka 25 cm fi 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ączka do wałka 27 cm wałek 1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ączka 18 cm fi 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plet malarski, 8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weta 4 24x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weta 5 31/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weta 15/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tka malar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aca nierdzewna 13/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ca nierdzewna 8*8 12/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ca nierdzewna 13/58 drewn rą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aca nierdzewna premium 130x405 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ca styropianowa 14/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ca styropianowa 14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pachla nierdz. 8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pachla nierdz. 4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elnia trójkątna 18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ąbka ścierna 1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ąbka ścierna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ążek ścierny 150/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ica iglasta 19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ica iglasta 22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ica iglasta 2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ica iglasta 3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ica iglasta 5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yta A13 12,5 mm 1,2/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yta 12,5 zwykła 1,2x2,60 sini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yta izolacyjna ursa twp silintio 5/60/125 15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yta osb 3-10 2500/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yta osb 3-25 2500/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atka pod wylewkę oczko 10x10 2,5mm 1mx2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łaty drewni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AZEM 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AZEM 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 wartość brutto: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23% ):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8% ):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Kwota netto: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firstLine="708"/>
        <w:rPr/>
      </w:pPr>
      <w:r>
        <w:rPr/>
        <w:t>………………………………………</w:t>
      </w:r>
      <w:r>
        <w:rPr/>
        <w:t>..</w:t>
        <w:tab/>
        <w:tab/>
        <w:tab/>
        <w:tab/>
        <w:tab/>
        <w:tab/>
        <w:tab/>
        <w:tab/>
        <w:t>……………………………………………</w:t>
      </w:r>
    </w:p>
    <w:p>
      <w:pPr>
        <w:sectPr>
          <w:type w:val="nextPage"/>
          <w:pgSz w:orient="landscape" w:w="16838" w:h="11906"/>
          <w:pgMar w:left="1417" w:right="719" w:gutter="0" w:header="0" w:top="1417" w:footer="0" w:bottom="746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4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/data/</w:t>
        <w:tab/>
        <w:tab/>
        <w:tab/>
        <w:tab/>
        <w:tab/>
        <w:tab/>
        <w:tab/>
        <w:tab/>
        <w:tab/>
        <w:t xml:space="preserve">  </w:t>
        <w:tab/>
        <w:t xml:space="preserve">                                /podpis i pieczęć Oferent/</w:t>
      </w:r>
      <w:r>
        <w:rPr>
          <w:rFonts w:cs="Calibri" w:ascii="Calibri" w:hAnsi="Calibri"/>
        </w:rPr>
        <w:tab/>
        <w:tab/>
      </w:r>
    </w:p>
    <w:p>
      <w:pPr>
        <w:pStyle w:val="Normal"/>
        <w:ind w:left="708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– formularz ofertowy</w:t>
      </w:r>
    </w:p>
    <w:p>
      <w:pPr>
        <w:pStyle w:val="Normal"/>
        <w:ind w:left="708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OFER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:      Miejski Ośrodek Sportu i Rekreacji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eastAsia="Calibri" w:cs="Calibri"/>
                <w:bCs w:val="false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        82-300 Elbląg,  ul. Karowa 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SEL 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</w:rPr>
            </w:pPr>
            <w:r>
              <w:rPr>
                <w:rFonts w:cs="Calibri" w:ascii="Calibri" w:hAnsi="Calibri"/>
                <w:b/>
                <w:bCs w:val="fals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Faks:                                                              </w:t>
            </w:r>
          </w:p>
        </w:tc>
      </w:tr>
    </w:tbl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wiązując do zapytania ofertowego na: </w:t>
      </w:r>
      <w:r>
        <w:rPr>
          <w:rFonts w:cs="Calibri" w:ascii="Calibri" w:hAnsi="Calibri"/>
          <w:b/>
        </w:rPr>
        <w:t>dostawę materiałów budowlanych, farb, lakierów, rozpuszczalników, barwników dla  Miejskiego Ośrodka Sportu i Rekreacji w Elblągu</w:t>
      </w:r>
    </w:p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ferujemy wykonanie dostawy będącej przedmiotem zamówienia za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>kwota brutto: ………………………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>kwota podatku VAT (……%): 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>kwota netto: …………………………………………….…..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załącznikiem nr 1 - formularzem cenowym, który stanowi integralną część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a kwota łączna może ulec zmianie w zależności od faktycznie zakupionej ilości poszczególnych rodzajów materiału oraz zakupu dodatkowych materiałów nie wymienionych w załączniku, do złożonej oferty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</w:rPr>
        <w:t>Jako jednostkę rozliczeniową przyjmuje się cenę jednostkową poszczególnych asortymentów wymienionych                    w specyfika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akupie materiałów pozaumownych oferuję upust w wysokości ………% ceny obowiązującej w dniu zakupu towar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3 do zapytania cenowego został przez nas zaakceptowany i zobowiązujemy się w przypadku wybrania naszej oferty do zawarcia umowy na niżej  wymienionych warunkach, w miejscu i terminie wyznaczo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(my) niezbędną wiedzę i doświadczenie oraz dysponujemy odpowiednim potencjałem technicznym </w:t>
        <w:br/>
        <w:t xml:space="preserve">i organizacyjnym do wykonania zamówienia, a dotychczasowe zamówienia na rzecz odbiorców zrealizowaliśmy </w:t>
        <w:br/>
        <w:t>z należytą staranności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 xml:space="preserve"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</w:t>
        <w:br/>
        <w:t>o udzielenie zamówienia publiczn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łem(-am) się z treścią klauzuli informacyjnej (zawartej we wzorze umowy), w tym z informacją o celu </w:t>
        <w:br/>
        <w:t>i sposobach przetwarzania danych osobowych oraz prawie dostępu do treści swoich danych i prawie ich poprawiania.</w:t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567" w:hanging="56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ab/>
        <w:tab/>
        <w:tab/>
        <w:tab/>
        <w:tab/>
        <w:tab/>
      </w:r>
      <w:r>
        <w:rPr>
          <w:rFonts w:cs="Calibri" w:ascii="Calibri" w:hAnsi="Calibri"/>
        </w:rPr>
        <w:t>…………………………………………………….………………………………..</w:t>
      </w:r>
    </w:p>
    <w:p>
      <w:pPr>
        <w:pStyle w:val="Normal"/>
        <w:rPr>
          <w:rFonts w:ascii="Calibri" w:hAnsi="Calibri" w:cs="Calibri"/>
          <w:b/>
          <w:b/>
          <w:w w:val="150"/>
        </w:rPr>
      </w:pPr>
      <w:r>
        <w:rPr>
          <w:rFonts w:cs="Calibri" w:ascii="Calibri" w:hAnsi="Calibri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podpis i pieczęć uprawnionego przedstawiciela Wykonawcy</w:t>
      </w:r>
      <w:r>
        <w:rPr>
          <w:rFonts w:cs="Calibri" w:ascii="Calibri" w:hAnsi="Calibri"/>
        </w:rPr>
        <w:t>) …………………………………………………………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</w:t>
      </w:r>
      <w:r>
        <w:rPr>
          <w:rFonts w:cs="Calibri" w:ascii="Calibri" w:hAnsi="Calibri"/>
          <w:sz w:val="16"/>
        </w:rPr>
        <w:t>/miejscowość, data/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w w:val="150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/>
          <w:b/>
          <w:bCs/>
          <w:color w:val="000000"/>
          <w:spacing w:val="-1"/>
          <w:w w:val="150"/>
        </w:rPr>
      </w:pPr>
      <w:r>
        <w:rPr>
          <w:rFonts w:cs="Calibri" w:ascii="Calibri" w:hAnsi="Calibri"/>
          <w:b/>
          <w:bCs/>
          <w:color w:val="000000"/>
          <w:spacing w:val="-1"/>
          <w:w w:val="150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  <w:t>Załącznik nr 3 – wzór umowy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1"/>
        </w:rPr>
        <w:t>UMOWA Nr DTE-   ………….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a w dniu  ……………. r.  w Elblągu pomiędzy: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</w:rPr>
        <w:t xml:space="preserve">Miejskim Ośrodkiem Sportu i Rekreacji </w:t>
      </w:r>
      <w:r>
        <w:rPr>
          <w:rFonts w:cs="Calibri" w:ascii="Calibri" w:hAnsi="Calibri"/>
        </w:rPr>
        <w:t>z siedzibą w Elblągu przy ul. Karowej 1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</w:rPr>
        <w:t xml:space="preserve"> REGON: 000662959, reprezentowanym przez: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</w:t>
      </w:r>
      <w:r>
        <w:rPr>
          <w:rFonts w:cs="Calibri" w:ascii="Calibri" w:hAnsi="Calibri"/>
          <w:b/>
        </w:rPr>
        <w:t>..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wanym dalej </w:t>
      </w:r>
      <w:r>
        <w:rPr>
          <w:rFonts w:cs="Calibri" w:ascii="Calibri" w:hAnsi="Calibri"/>
          <w:bCs/>
        </w:rPr>
        <w:t>„Zamawiającym”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</w:t>
      </w:r>
    </w:p>
    <w:p>
      <w:pPr>
        <w:pStyle w:val="TextBodyInden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wanym dalej </w:t>
      </w:r>
      <w:r>
        <w:rPr>
          <w:rFonts w:cs="Calibri" w:ascii="Calibri" w:hAnsi="Calibri"/>
          <w:bCs/>
        </w:rPr>
        <w:t>„Wykonawcą”</w:t>
      </w:r>
      <w:r>
        <w:rPr>
          <w:rFonts w:cs="Calibri" w:ascii="Calibri" w:hAnsi="Calibri"/>
          <w:b/>
          <w:bCs/>
        </w:rPr>
        <w:t xml:space="preserve">, 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 podstawie art. 4 pkt 8 ustawy z dnia 29 stycznia 2004 r. Prawo zamówień publicznych, z późn. zm. strony zawierają umowę, </w:t>
        <w:br/>
        <w:t xml:space="preserve">o następującej treści:  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Calibri"/>
          <w:bCs/>
          <w:color w:val="000000"/>
          <w:spacing w:val="-10"/>
          <w:sz w:val="18"/>
          <w:szCs w:val="18"/>
        </w:rPr>
      </w:pPr>
      <w:r>
        <w:rPr>
          <w:rFonts w:cs="Calibri" w:ascii="Calibri" w:hAnsi="Calibri"/>
          <w:bCs/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Calibri"/>
          <w:bCs/>
          <w:color w:val="000000"/>
          <w:spacing w:val="-10"/>
        </w:rPr>
      </w:pPr>
      <w:r>
        <w:rPr>
          <w:rFonts w:cs="Calibri" w:ascii="Calibri" w:hAnsi="Calibri"/>
          <w:bCs/>
          <w:color w:val="000000"/>
          <w:spacing w:val="-10"/>
        </w:rPr>
        <w:t>§ 1.</w:t>
      </w:r>
    </w:p>
    <w:p>
      <w:pPr>
        <w:pStyle w:val="Bezodstpw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7"/>
        </w:rPr>
        <w:t xml:space="preserve">Podstawą do zawarcia niniejszej umowy jest rezultat rozeznania rynkowego na </w:t>
      </w:r>
      <w:r>
        <w:rPr>
          <w:rFonts w:cs="Calibri" w:ascii="Calibri" w:hAnsi="Calibri"/>
        </w:rPr>
        <w:t xml:space="preserve">sukcesywną dostawę materiałów budowlanych, farb, lakierów, rozpuszczalników, barwników dla MOSiR, w ilości i asortymencie wskazanym </w:t>
        <w:br/>
        <w:t>w ofercie Wykonawcy -w specyfikacji asortymentowej – załącznik nr 1do umowy.</w:t>
      </w:r>
    </w:p>
    <w:p>
      <w:pPr>
        <w:pStyle w:val="Bezodstpw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>Ceny jednostkowe podane w ofercie są ostateczne i nie podlegają zmianie do końca realizacji przedmiotu zamówienia.</w:t>
      </w:r>
    </w:p>
    <w:p>
      <w:pPr>
        <w:pStyle w:val="Bezodstpw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 xml:space="preserve">Podane w formularzu cenowym ilości materiałów są ilościami szacunkowymi i mogą ulec zmianie w zależności od potrzeb  Zamawiającego. </w:t>
      </w:r>
    </w:p>
    <w:p>
      <w:pPr>
        <w:pStyle w:val="Bezodstpw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</w:rPr>
        <w:t xml:space="preserve">Zamawiający w ciągu roku może dokonywać zamówienia na dodatkowe materiały, nie wymienione </w:t>
        <w:br/>
        <w:t xml:space="preserve">w specyfikacji cenowej – formularzu cenowym, jako ilości i wartości  pozaumowne. </w:t>
      </w:r>
    </w:p>
    <w:p>
      <w:pPr>
        <w:pStyle w:val="Bezodstpw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</w:rPr>
        <w:t>Przy zakupie materiałów pozaumownych Wykonawca zastosuje wobec Zamawiającego upust w wysokości …..% ceny obowiązującej w dniu zakupu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2.</w:t>
      </w:r>
    </w:p>
    <w:p>
      <w:pPr>
        <w:pStyle w:val="Normal"/>
        <w:numPr>
          <w:ilvl w:val="0"/>
          <w:numId w:val="11"/>
        </w:numPr>
        <w:shd w:fill="FFFFFF" w:val="clear"/>
        <w:ind w:left="426" w:right="-108" w:hanging="426"/>
        <w:jc w:val="both"/>
        <w:rPr>
          <w:rFonts w:ascii="Calibri" w:hAnsi="Calibri" w:cs="Calibri"/>
          <w:vanish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Dostawa materiałów następować będzie partiami a wielkość każdej partii wynikać będzie z  jednostronnych dyspozycji Zamawiającego, zgłoszonych </w:t>
      </w:r>
      <w:r>
        <w:rPr>
          <w:rFonts w:cs="Calibri" w:ascii="Calibri" w:hAnsi="Calibri"/>
          <w:color w:val="000000"/>
        </w:rPr>
        <w:t xml:space="preserve">ustnie lub na piśmie przez pracownika MOSiR. </w:t>
      </w:r>
    </w:p>
    <w:p>
      <w:pPr>
        <w:pStyle w:val="Normal"/>
        <w:numPr>
          <w:ilvl w:val="0"/>
          <w:numId w:val="11"/>
        </w:numPr>
        <w:shd w:fill="FFFFFF" w:val="clear"/>
        <w:ind w:left="426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</w:rPr>
        <w:t>Odbioru zamówionego asortymentu dokonywać będą pracownicy MOSiR, w terminie 3 dni od dnia zgłoszenia zapotrzebowania</w:t>
      </w:r>
      <w:r>
        <w:rPr>
          <w:rFonts w:cs="Calibri" w:ascii="Calibri" w:hAnsi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ind w:left="426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szystkie dostarczone materiały  muszą być fabrycznie nowe i nie mogą  </w:t>
      </w:r>
      <w:r>
        <w:rPr>
          <w:rFonts w:cs="Calibri" w:ascii="Calibri" w:hAnsi="Calibri"/>
          <w:color w:val="000000"/>
        </w:rPr>
        <w:t>być przedmiotem praw  osób trzecich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7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 xml:space="preserve">W przypadku dostarczenia materiałów niezgodnych z warunkami zamówienia Zamawiający zastrzega sobie prawo do reklamacji, która powinna być </w:t>
      </w:r>
      <w:r>
        <w:rPr>
          <w:rFonts w:cs="Calibri" w:ascii="Calibri" w:hAnsi="Calibri"/>
          <w:color w:val="000000"/>
          <w:spacing w:val="-1"/>
        </w:rPr>
        <w:t xml:space="preserve">zrealizowana w ciągu 3 dni roboczych od daty zgłoszenia. Wykonawca zobowiązany </w:t>
      </w:r>
      <w:r>
        <w:rPr>
          <w:rFonts w:cs="Calibri" w:ascii="Calibri" w:hAnsi="Calibri"/>
          <w:color w:val="000000"/>
        </w:rPr>
        <w:t>jest  wymienić wadliwe materiały na nowe, wolne od wad.</w:t>
      </w:r>
    </w:p>
    <w:p>
      <w:pPr>
        <w:pStyle w:val="Normal"/>
        <w:shd w:fill="FFFFFF" w:val="clear"/>
        <w:spacing w:before="226" w:after="0"/>
        <w:ind w:right="5" w:hanging="0"/>
        <w:jc w:val="center"/>
        <w:rPr/>
      </w:pPr>
      <w:r>
        <w:rPr>
          <w:rFonts w:cs="Calibri" w:ascii="Calibri" w:hAnsi="Calibri"/>
          <w:color w:val="000000"/>
          <w:spacing w:val="-9"/>
        </w:rPr>
        <w:t>§ 3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67" w:hanging="0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 xml:space="preserve">Dostawy realizowane będą przez okres 12 miesięcy tj. </w:t>
      </w:r>
      <w:r>
        <w:rPr>
          <w:rFonts w:cs="Calibri" w:ascii="Calibri" w:hAnsi="Calibri"/>
          <w:b/>
          <w:color w:val="000000"/>
          <w:spacing w:val="-4"/>
        </w:rPr>
        <w:t>od  dnia 02.01.2019 r. do  31.12.2019 r.</w:t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color w:val="000000"/>
          <w:spacing w:val="-9"/>
        </w:rPr>
      </w:pPr>
      <w:r>
        <w:rPr>
          <w:rFonts w:cs="Calibri" w:ascii="Calibri" w:hAnsi="Calibri"/>
          <w:color w:val="000000"/>
          <w:spacing w:val="-9"/>
        </w:rPr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color w:val="000000"/>
          <w:spacing w:val="-9"/>
        </w:rPr>
      </w:pPr>
      <w:r>
        <w:rPr>
          <w:rFonts w:cs="Calibri" w:ascii="Calibri" w:hAnsi="Calibri"/>
          <w:color w:val="000000"/>
          <w:spacing w:val="-9"/>
        </w:rPr>
        <w:t>§ 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Za zrealizowane zamówienie, w asortymencie i ilościach szacunkowych określonych w załączniku nr 1 do umowy Zamawiający zapłaci Wykonawcy wynagrodzenie w kwocie: </w:t>
      </w:r>
      <w:r>
        <w:rPr>
          <w:rFonts w:cs="Calibri" w:ascii="Calibri" w:hAnsi="Calibri"/>
          <w:b/>
          <w:bCs/>
          <w:color w:val="000000"/>
        </w:rPr>
        <w:t>…………………….. zł netto + obowiązujący podatek VAT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69" w:leader="dot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Bezodstpw"/>
        <w:numPr>
          <w:ilvl w:val="0"/>
          <w:numId w:val="8"/>
        </w:numPr>
        <w:ind w:left="426" w:hanging="360"/>
        <w:jc w:val="both"/>
        <w:rPr/>
      </w:pPr>
      <w:r>
        <w:rPr>
          <w:rFonts w:cs="Calibri" w:ascii="Calibri" w:hAnsi="Calibri"/>
        </w:rPr>
        <w:t>Podane w załączniku nr 1 do umowy ceny jednostkowe materiałów nie mogą ulec zmianie w trakcie trwania umowy. Podana kwota łączna może ulec zmianie w zależności od faktycznie zakupionej ilości poszczególnych materiałów oraz zakupu materiałów dodatkowych nie wymienionych w załączniku, bez prawa dochodzenia odszkodowania.</w:t>
      </w:r>
    </w:p>
    <w:p>
      <w:pPr>
        <w:pStyle w:val="Normal"/>
        <w:numPr>
          <w:ilvl w:val="0"/>
          <w:numId w:val="8"/>
        </w:numPr>
        <w:shd w:fill="FFFFFF" w:val="clear"/>
        <w:spacing w:before="48" w:after="0"/>
        <w:ind w:left="426" w:right="5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Materiały  będą odbierane przez Zamawiającego na jego koszt.</w:t>
      </w:r>
    </w:p>
    <w:p>
      <w:pPr>
        <w:pStyle w:val="Normal"/>
        <w:numPr>
          <w:ilvl w:val="0"/>
          <w:numId w:val="8"/>
        </w:numPr>
        <w:shd w:fill="FFFFFF" w:val="clear"/>
        <w:spacing w:before="48" w:after="0"/>
        <w:ind w:left="426" w:right="5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8"/>
        </w:numPr>
        <w:shd w:fill="FFFFFF" w:val="clear"/>
        <w:spacing w:before="48" w:after="0"/>
        <w:ind w:left="426" w:right="5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Osoba odpowiedzialną za realizację zamówienia jest:</w:t>
      </w:r>
    </w:p>
    <w:p>
      <w:pPr>
        <w:pStyle w:val="Normal"/>
        <w:numPr>
          <w:ilvl w:val="1"/>
          <w:numId w:val="10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Zamawiającego: …………………………………………………………………………..tel.……………………………………………….</w:t>
      </w:r>
    </w:p>
    <w:p>
      <w:pPr>
        <w:pStyle w:val="Normal"/>
        <w:numPr>
          <w:ilvl w:val="1"/>
          <w:numId w:val="10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Wykonawcy………………………………………………………………………….……….tel.……………………………………………….</w:t>
      </w:r>
    </w:p>
    <w:p>
      <w:pPr>
        <w:pStyle w:val="Normal"/>
        <w:shd w:fill="FFFFFF" w:val="clear"/>
        <w:spacing w:before="48" w:after="0"/>
        <w:ind w:left="426" w:right="5" w:hanging="426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shd w:fill="FFFFFF" w:val="clear"/>
        <w:spacing w:before="48" w:after="0"/>
        <w:ind w:left="19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§ 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3"/>
        </w:rPr>
        <w:t xml:space="preserve">Podstawą płatności za  zrealizowanie zamówienia będzie faktura VAT uwzględniająca zakup asortymentu w danym miesiącu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1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mawiający zobowiązuje się dokonać zapłaty należności przelewem na konto Wykonawcy w ciągu 21 dni od  otrzymania zamówienia cząstkowego i prawidłowo wystawionej faktury VAT. Za termin zapłaty uznaje się dzień obciążenia rachunku bankowego Zamawiająceg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Do faktury Wykonawca winien dołączyć informację dotyczącą wielkości udzielonego rabatu na dostarczony materiał pozaumown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rzedawca ma obowiązek dołączyć do towaru odpowiednie atesty i świadectwa jakości, jeśli wymagają tego określone przepisy prawa. 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Jeżeli w ciągu okresu gwarancyjnego ujawnią się wady fizyczne towarów,  Wykonaw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iezwłocznie wymieni wadliwy towar na nowy, oraz dostarczy go do wskazanego miejsca be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kres gwarancyjny liczony jest od dnia odbioru przez Zamawiającego przedmio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amówienia cząstkowego (zgodnie z dowodem dostawy)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9" w:after="0"/>
        <w:jc w:val="center"/>
        <w:rPr/>
      </w:pPr>
      <w:r>
        <w:rPr>
          <w:rFonts w:cs="Calibri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w wysokości 1% wartości zamówienia określonego w § 4 ust. 1 w cenie brutto, gdy Zamawiający odstąpi od  umo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powodu  okoliczności, za które odpowiada Wykonawc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za zwłokę w oddaniu określonego w umowie przedmiotu odbioru – w wysokości 0,1% wartości zamówienia </w:t>
        <w:br/>
        <w:t>w cenie brutto za każdy dzień zwłok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za zwłokę w usunięciu wad i usterek stwierdzonych przy odbiorze – w wysokości 0,1% wartości zamówienia </w:t>
        <w:br/>
        <w:t>w cenie brutto za każdy dzień zwłoki, licząc od dnia wyznaczonego na  usunięcie wad.</w:t>
      </w:r>
    </w:p>
    <w:p>
      <w:pPr>
        <w:pStyle w:val="Normal"/>
        <w:numPr>
          <w:ilvl w:val="0"/>
          <w:numId w:val="2"/>
        </w:numPr>
        <w:shd w:fill="FFFFFF" w:val="clear"/>
        <w:spacing w:before="19" w:after="0"/>
        <w:ind w:left="426" w:hanging="42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 xml:space="preserve">W razie odstąpienia od umowy przez Zamawiającego z powodu okoliczności, za które odpowiada Zamawiający, </w:t>
        <w:br/>
        <w:t>z zastrzeżeniem § 8, zapłaci on Wykonawcy karę umowną w wysokości 1% wartości zamówienia określonego w § 4 ust. 1 w cenie brutto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shd w:fill="FFFFFF" w:val="clear"/>
        <w:spacing w:before="19" w:after="0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§ 8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Calibri" w:ascii="Calibri" w:hAnsi="Calibri"/>
        </w:rPr>
        <w:t xml:space="preserve">W razie wystąpienia istotnej zmiany okoliczności powodującej, że wykonanie umowy nie leży w interesie publicznym, czego nie można było przewidzieć w chwili zawarcia umowy, Zamawiający może odstąpić od umowy </w:t>
        <w:br/>
        <w:t xml:space="preserve">w terminie jednego miesiąca od powzięcia wiadomości o powyższych okolicznościach.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akim wypadku Wykonawca może żądać jedynie wynagrodzenia należnego mu z tytułu wykonania części umowy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e od umowy powinno nastąpić w formie pisemnej pod rygorem nieważności takiego oświadczenia                i powinno  zawierać uzasadnienie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, bez uzasadnionych przyczyn nie przystąpił do realizacji zamówienia, ogłoszono upadłość lub wydano nakaz zajęcia majątku Wykonawcy.</w:t>
      </w:r>
    </w:p>
    <w:p>
      <w:pPr>
        <w:pStyle w:val="Normal"/>
        <w:shd w:fill="FFFFFF" w:val="clear"/>
        <w:ind w:right="1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 do Inspektora danych osobowych u Administratora, e-mail: iod@mosir.elblag.eu,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>podstawą przetwarzania Pani/Pana danych osobowych jest art. 6 ust. 1 pkt a) ogólnego rozporządzenia o ochronie danych (RODO);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ie danych jest niezbędne do realizacji postanowień umowy, w przypadku niepodania danych zawarcie umowy jest niemożliwe,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 Pani/Pan prawo do: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niesienia sprzeciwu wobec takiego przetwarzania, 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noszenia danych,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niesienia skargi do organu nadzorczego,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fnięcia zgody na przetwarzanie danych osobowych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ni/Pana dane osobowe nie podlegają zautomatyzowanemu podejmowaniu decyzji, w tym profilowaniu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>Pani/Pana dane osobowe będą przechowywane przez okres 10 la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10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/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ądem właściwym do rozstrzygania sporów wynikających z realizacji niniejszej umowy jest sąd właściwy miejscowo dla Zamawiającego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postanowień niniejszej umowy wymagają formy pisemnej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 dwóch jednobrzmiących egzemplarzach, po jednym dla każdej ze Stron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bCs/>
          <w:color w:val="000000"/>
          <w:spacing w:val="-2"/>
        </w:rPr>
        <w:t>ZAMAWIAJ</w:t>
      </w:r>
      <w:r>
        <w:rPr>
          <w:rFonts w:cs="Calibri" w:ascii="Calibri" w:hAnsi="Calibri"/>
          <w:color w:val="000000"/>
          <w:spacing w:val="-2"/>
        </w:rPr>
        <w:t>Ą</w:t>
      </w:r>
      <w:r>
        <w:rPr>
          <w:rFonts w:cs="Calibri" w:ascii="Calibri" w:hAnsi="Calibri"/>
          <w:b/>
          <w:bCs/>
          <w:color w:val="000000"/>
          <w:spacing w:val="-2"/>
        </w:rPr>
        <w:t>CY</w:t>
      </w: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 w:ascii="Calibri" w:hAnsi="Calibri"/>
          <w:b/>
          <w:bCs/>
          <w:color w:val="000000"/>
          <w:spacing w:val="-2"/>
        </w:rPr>
        <w:t>WYKONAWCA</w:t>
      </w:r>
    </w:p>
    <w:sectPr>
      <w:type w:val="nextPage"/>
      <w:pgSz w:w="11906" w:h="16838"/>
      <w:pgMar w:left="1417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eastAsia="Calibri" w:cs="Century Gothic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  <w:sz w:val="16"/>
      <w:szCs w:val="16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00B05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color w:val="FF0000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color w:val="FF0000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1">
    <w:name w:val="PUNKT 1"/>
    <w:basedOn w:val="Normal"/>
    <w:qFormat/>
    <w:pPr>
      <w:tabs>
        <w:tab w:val="clear" w:pos="708"/>
        <w:tab w:val="left" w:pos="864" w:leader="none"/>
      </w:tabs>
      <w:spacing w:lineRule="auto" w:line="288" w:before="0" w:after="11"/>
      <w:ind w:left="34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zamowienia@mosir.elblag.eu" TargetMode="External"/><Relationship Id="rId4" Type="http://schemas.openxmlformats.org/officeDocument/2006/relationships/hyperlink" Target="http://www.bip.mosir.elblag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56:00Z</dcterms:created>
  <dc:creator>user</dc:creator>
  <dc:description/>
  <dc:language>en-US</dc:language>
  <cp:lastModifiedBy>Olga Szwajkowska</cp:lastModifiedBy>
  <cp:lastPrinted>2018-12-07T12:53:00Z</cp:lastPrinted>
  <dcterms:modified xsi:type="dcterms:W3CDTF">2018-12-07T12:32:00Z</dcterms:modified>
  <cp:revision>5</cp:revision>
  <dc:subject/>
  <dc:title>Elbląg, dnia  …</dc:title>
</cp:coreProperties>
</file>