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664" w:firstLine="708"/>
        <w:jc w:val="right"/>
        <w:rPr/>
      </w:pPr>
      <w:r>
        <w:rPr>
          <w:rFonts w:cs="Arial" w:ascii="Calibri" w:hAnsi="Calibri"/>
          <w:color w:val="000000"/>
          <w:spacing w:val="-6"/>
        </w:rPr>
        <w:t>Elbląg, dnia  05.03.2020  r.</w:t>
      </w:r>
    </w:p>
    <w:p>
      <w:pPr>
        <w:pStyle w:val="Normal"/>
        <w:shd w:fill="FFFFFF" w:val="clear"/>
        <w:spacing w:before="254" w:after="0"/>
        <w:rPr>
          <w:rFonts w:ascii="Calibri" w:hAnsi="Calibri" w:cs="Arial"/>
          <w:color w:val="000000"/>
          <w:spacing w:val="-6"/>
        </w:rPr>
      </w:pPr>
      <w:r>
        <w:rPr>
          <w:rFonts w:cs="Arial" w:ascii="Calibri" w:hAnsi="Calibri"/>
          <w:color w:val="000000"/>
          <w:spacing w:val="-6"/>
        </w:rPr>
        <w:t>DTE.2621.4.2020.IS</w:t>
      </w:r>
    </w:p>
    <w:p>
      <w:pPr>
        <w:pStyle w:val="Normal"/>
        <w:shd w:fill="FFFFFF" w:val="clear"/>
        <w:spacing w:before="254" w:after="0"/>
        <w:ind w:left="2832" w:firstLine="708"/>
        <w:jc w:val="both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bCs/>
          <w:color w:val="000000"/>
          <w:spacing w:val="-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5"/>
        </w:rPr>
        <w:t>I.</w:t>
      </w:r>
      <w:r>
        <w:rPr>
          <w:rFonts w:cs="Arial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Tel: 55 625 63 00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Arial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80"/>
          <w:u w:val="single"/>
        </w:rPr>
        <w:t>mosir@mosir.elblag.eu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1" w:after="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  <w:spacing w:val="-7"/>
        </w:rPr>
        <w:t>II.</w:t>
      </w:r>
      <w:r>
        <w:rPr>
          <w:rFonts w:cs="Arial" w:ascii="Calibri" w:hAnsi="Calibri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Przedmiotem zamówienia jest realizowana w miarę zgłaszanego zapotrzebowania dostawa fabrycznie nowych materiałów biurowych, eksploatacyjnych na potrzeby Miejskiego Ośrodka Sportu i Rekreacji w Elblągu, </w:t>
        <w:br/>
        <w:t xml:space="preserve">w ilościach i asortymencie wskazanych w załączniku – specyfikacji asortymentowej.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 opis przedmiotu zamówienia zawiera </w:t>
      </w:r>
      <w:r>
        <w:rPr>
          <w:rFonts w:cs="Calibri" w:ascii="Calibri" w:hAnsi="Calibri"/>
          <w:b/>
        </w:rPr>
        <w:t>formularz cenowy – załącznik nr 1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Szacunkowe ilości materiałów i asortymentów podane w </w:t>
      </w:r>
      <w:r>
        <w:rPr>
          <w:rFonts w:cs="Calibri" w:ascii="Calibri" w:hAnsi="Calibri"/>
          <w:b/>
          <w:bCs/>
        </w:rPr>
        <w:t xml:space="preserve">specyfikacji asortymentowej – </w:t>
      </w:r>
      <w:r>
        <w:rPr>
          <w:rFonts w:cs="Calibri" w:ascii="Calibri" w:hAnsi="Calibri"/>
        </w:rPr>
        <w:t>nie są wiążące dla Zamawiającego przy realizacji umowy, są natomiast podstawą dla Wykonawców do sporządzenia oferty. Rzeczywiste ilości towarów będą wynikać z bieżącego zapotrzebowania Zamawiającego. Dopuszcza się zakup mniejszych ilości niż określono w zapytaniu ofertowym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rFonts w:cs="Calibri" w:ascii="Calibri" w:hAnsi="Calibri"/>
          <w:color w:val="000000"/>
        </w:rPr>
        <w:t>Asortyment przedstawiony w formularzu cenowym nie jest katalogiem zamkniętym, Zamawiający w ciągu roku może dokonywać zamówienia na dodatkowy asortyment, pozaumowny.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Przy zakupie materiałów pozaumownych Wykonawca zastosuje wobec Zamawiającego </w:t>
      </w:r>
      <w:r>
        <w:rPr>
          <w:rFonts w:cs="Calibri" w:ascii="Calibri" w:hAnsi="Calibri"/>
          <w:u w:val="single"/>
        </w:rPr>
        <w:t>upust w wysokości nie mniejszej niż 5%</w:t>
      </w:r>
      <w:r>
        <w:rPr>
          <w:rFonts w:cs="Calibri" w:ascii="Calibri" w:hAnsi="Calibri"/>
        </w:rPr>
        <w:t xml:space="preserve"> ceny obowiązującej w dniu zakupu towar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-3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/>
      </w:pPr>
      <w:r>
        <w:rPr>
          <w:rFonts w:cs="Calibri" w:ascii="Calibri" w:hAnsi="Calibri"/>
        </w:rPr>
        <w:t xml:space="preserve"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</w:t>
        <w:br/>
        <w:t xml:space="preserve">o parametrach techniczno-użytkowych nie gorszych niż te wskazane w opisie przedmiotu zamówienia </w:t>
      </w:r>
      <w:r>
        <w:rPr>
          <w:rFonts w:cs="Calibri" w:ascii="Calibri" w:hAnsi="Calibri"/>
          <w:u w:val="single"/>
        </w:rPr>
        <w:t>(z wyłączeniem pozycji 83-86, 88-90, 92, 100, –Zamawiający nie dopuszcza produktów zamiennych).</w:t>
      </w:r>
    </w:p>
    <w:p>
      <w:pPr>
        <w:pStyle w:val="Bezodstpw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artykuły będące przedmiotem zamówienia muszą być fabrycznie nowe w oryginalnych opakowaniach producenta.  Artykuły dostarczane będą na koszt Wykonawcy, do obiektu wskazanego przez Zamawiającego w poszczególnym zamówieni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ceny jednostkowe, ofertowe nie mogą ulec zmianie w trakcie trwania umow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magane jest złożenie kompletnej oferty na wszystkie elementy określone w załączniku nr 1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14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alizacja zamówienia następowała będzie sukcesywnie przez okres od </w:t>
      </w:r>
      <w:r>
        <w:rPr>
          <w:rFonts w:cs="Calibri" w:ascii="Calibri" w:hAnsi="Calibri"/>
          <w:b/>
          <w:color w:val="000000"/>
        </w:rPr>
        <w:t>01 kwietnia 2020 r. do 31 marca 2021 r</w:t>
      </w:r>
      <w:r>
        <w:rPr>
          <w:rFonts w:cs="Calibri" w:ascii="Calibri" w:hAnsi="Calibri"/>
          <w:color w:val="000000"/>
        </w:rPr>
        <w:t>. Termin poszczególnych dostaw ustala się na okres maksymalnie 3 dni od daty telefonicznego, e-mailowego, faksowego lub osobistego zgłoszenia zamówienia ze strony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276" w:before="5" w:after="0"/>
        <w:ind w:right="14" w:hanging="0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mawiający po wyborze najkorzystniejszej oferty, przed podpisaniem umowy zastrzega sobie prawo do weryfikacji zaproponowanych przez wykonawcę artykułów ofertowych.</w:t>
      </w:r>
    </w:p>
    <w:p>
      <w:pPr>
        <w:pStyle w:val="Bezodstpw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rFonts w:cs="Calibri" w:ascii="Calibri" w:hAnsi="Calibri"/>
          <w:b/>
          <w:color w:val="000000"/>
        </w:rPr>
        <w:t>III. MIEJSCE ORAZ TERMIN SKŁADANIA I OTWARCIA OFERT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Calibri" w:ascii="Calibri" w:hAnsi="Calibri"/>
          <w:color w:val="000000"/>
        </w:rPr>
        <w:t xml:space="preserve">Oferty </w:t>
      </w:r>
      <w:r>
        <w:rPr>
          <w:rFonts w:cs="Calibri" w:ascii="Calibri" w:hAnsi="Calibri"/>
        </w:rPr>
        <w:t xml:space="preserve">można składać osobiście w siedzibie Zamawiającego w pok. nr 4 lub przesłać pocztą w terminie do dnia </w:t>
      </w:r>
      <w:r>
        <w:rPr>
          <w:rFonts w:cs="Calibri" w:ascii="Calibri" w:hAnsi="Calibri"/>
          <w:b/>
        </w:rPr>
        <w:t>16 marca 2020 r. do godz. 10.00</w:t>
      </w:r>
      <w:r>
        <w:rPr>
          <w:rFonts w:cs="Calibri" w:ascii="Calibri" w:hAnsi="Calibri"/>
        </w:rPr>
        <w:t xml:space="preserve"> na adr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ejski Ośrodek Sportu i Rekreacj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Ul. Karowa 1, 82-300 Elblą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el.: 55 625 63 0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x: 55 625 63 10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materiałów biurowych”.</w:t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ent zobowiązany jest ofertą przez okres 30 dni od upływu końcowego terminu składania ofert w niniejszym zapytaniu.</w:t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Izabela Strach</w:t>
      </w:r>
      <w:r>
        <w:rPr>
          <w:rFonts w:cs="Arial"/>
          <w:sz w:val="20"/>
          <w:szCs w:val="20"/>
        </w:rPr>
        <w:t xml:space="preserve">, e-mail: </w:t>
      </w:r>
      <w:hyperlink r:id="rId4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V. OPIS SPOSOBU DOKONYWANIA OCENY OFERTY j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rPr/>
      </w:pPr>
      <w:r>
        <w:rPr>
          <w:rFonts w:cs="Arial" w:ascii="Calibri" w:hAnsi="Calibri"/>
          <w:color w:val="000000"/>
        </w:rPr>
        <w:t xml:space="preserve">Zawiadomienie o wyniku postepowania zostanie zamieszczone na stronie internetowej Zamawiającego (BIP) </w:t>
      </w:r>
      <w:hyperlink r:id="rId5">
        <w:r>
          <w:rPr>
            <w:rStyle w:val="InternetLink"/>
            <w:rFonts w:cs="Arial" w:ascii="Calibri" w:hAnsi="Calibri"/>
          </w:rPr>
          <w:t>www.bip.mosir.elblag.eu</w:t>
        </w:r>
      </w:hyperlink>
      <w:r>
        <w:rPr>
          <w:rFonts w:cs="Arial" w:ascii="Calibri" w:hAnsi="Calibri"/>
          <w:color w:val="000000"/>
        </w:rPr>
        <w:t xml:space="preserve">  w zakładce: zamówienia publiczne do 30 000 euro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3 -  wzór umow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080"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2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eastAsia="Calibri" w:cs="Calibri"/>
                <w:bCs w:val="false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Calibri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</w:rPr>
            </w:pPr>
            <w:r>
              <w:rPr>
                <w:rFonts w:cs="Calibri" w:ascii="Calibri" w:hAnsi="Calibri"/>
                <w:b/>
                <w:bCs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wiązując do rozeznania cenowego z dnia 04.03.2020  r. na:</w:t>
      </w:r>
      <w:r>
        <w:rPr>
          <w:rFonts w:cs="Calibri" w:ascii="Calibri" w:hAnsi="Calibri"/>
          <w:b/>
          <w:i/>
          <w:color w:val="000000"/>
          <w:spacing w:val="-9"/>
        </w:rPr>
        <w:t xml:space="preserve"> dostawę</w:t>
      </w:r>
      <w:r>
        <w:rPr>
          <w:rFonts w:cs="Calibri" w:ascii="Calibri" w:hAnsi="Calibri"/>
          <w:color w:val="000000"/>
          <w:spacing w:val="-6"/>
        </w:rPr>
        <w:t xml:space="preserve"> </w:t>
      </w:r>
      <w:r>
        <w:rPr>
          <w:rFonts w:cs="Calibri" w:ascii="Calibri" w:hAnsi="Calibri"/>
          <w:b/>
          <w:color w:val="000000"/>
          <w:spacing w:val="-6"/>
        </w:rPr>
        <w:t>materiałów biurowych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</w:rPr>
        <w:t>Oferujemy wykonanie dostawy będącej przedmiotem zamówienia:</w:t>
      </w:r>
    </w:p>
    <w:p>
      <w:pPr>
        <w:pStyle w:val="Normal"/>
        <w:widowControl/>
        <w:autoSpaceDE w:val="tru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ab/>
        <w:t>kwota brutto: …………………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>kwota podatku VAT (……%): 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>kwota netto: ………………………………………………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/>
      </w:pPr>
      <w:r>
        <w:rPr>
          <w:rFonts w:cs="Arial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wymienionych w załączniku, do złożonej ofert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jednostkę rozliczeniową przyjmuje się cenę jednostkową poszczególnych asortymentów wymienionych w specyfika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nie mniejszej niż ………% ceny obowiązującej w dniu zakupu towar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zobowiązany jest ofertą przez okres 30 dni od upływu końcowego terminu składania ofert w niniejszym zapytani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wymienionych warunkach, w miejscu i terminie wyznacz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(my) niezbędną wiedzę i doświadczenie oraz dysponujemy odpowiednim potencjałem technicznym i organizacyjnym do wykonania zamówienia, a dotychczasowe zamówienia na rzecz odbiorców zrealizowaliśmy z należytą staranności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o udzielenie zamówienia publiczn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łem(-am) się z treścią klauzuli informacyjnej (zawartej we wzorze umowy), w tym z informacją o celu i sposobach przetwarzania danych osobowych oraz prawie dostępu do treści swoich danych i prawie ich poprawi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…………………………………………………….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>(podpis i pieczęć uprawnionego przedstawiciel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</w:t>
      </w:r>
      <w:r>
        <w:rPr>
          <w:rFonts w:eastAsia="Calibri" w:cs="Calibri" w:ascii="Calibri" w:hAnsi="Calibri"/>
        </w:rPr>
        <w:t xml:space="preserve">    </w:t>
      </w:r>
    </w:p>
    <w:p>
      <w:pPr>
        <w:sectPr>
          <w:type w:val="nextPage"/>
          <w:pgSz w:w="11906" w:h="16819"/>
          <w:pgMar w:left="1417" w:right="141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/miejscowość, data/</w:t>
        <w:tab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420" w:leader="none"/>
          <w:tab w:val="center" w:pos="7715" w:leader="none"/>
        </w:tabs>
        <w:spacing w:before="278" w:after="0"/>
        <w:ind w:left="4956" w:right="14" w:firstLine="708"/>
        <w:jc w:val="right"/>
        <w:rPr>
          <w:rFonts w:ascii="Calibri" w:hAnsi="Calibri" w:cs="Arial"/>
          <w:b/>
          <w:b/>
          <w:bCs/>
          <w:color w:val="000000"/>
          <w:spacing w:val="-1"/>
        </w:rPr>
      </w:pPr>
      <w:r>
        <w:rPr>
          <w:rFonts w:cs="Arial" w:ascii="Calibri" w:hAnsi="Calibri"/>
          <w:b/>
          <w:bCs/>
          <w:color w:val="000000"/>
          <w:spacing w:val="-1"/>
        </w:rPr>
        <w:t>Załącznik nr 3 - Wzór umowy</w:t>
      </w:r>
    </w:p>
    <w:p>
      <w:pPr>
        <w:pStyle w:val="Normal"/>
        <w:shd w:fill="FFFFFF" w:val="clear"/>
        <w:spacing w:before="278" w:after="0"/>
        <w:ind w:right="14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</w:rPr>
        <w:t>UMOWA Nr DTE- …../2020</w:t>
      </w:r>
    </w:p>
    <w:p>
      <w:pPr>
        <w:pStyle w:val="Normal"/>
        <w:shd w:fill="FFFFFF" w:val="clear"/>
        <w:spacing w:before="278" w:after="0"/>
        <w:ind w:right="14" w:hanging="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warta w dniu …………………………………. 2020 r.  w Elblągu pomiędzy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Calibri" w:hAnsi="Calibri"/>
          <w:b/>
          <w:bCs/>
        </w:rPr>
        <w:t xml:space="preserve">Miejskim Ośrodkiem Sportu i Rekreacji </w:t>
      </w:r>
      <w:r>
        <w:rPr>
          <w:rFonts w:cs="Arial" w:ascii="Calibri" w:hAnsi="Calibri"/>
          <w:b/>
        </w:rPr>
        <w:t>z siedzibą w Elblągu przy ul. Karowej 1,</w:t>
      </w:r>
      <w:r>
        <w:rPr>
          <w:rFonts w:cs="Arial" w:ascii="Calibri" w:hAnsi="Calibri"/>
        </w:rPr>
        <w:t xml:space="preserve"> REGON: 000662959</w:t>
      </w:r>
      <w:r>
        <w:rPr>
          <w:rFonts w:cs="Arial" w:ascii="Calibri" w:hAnsi="Calibri"/>
          <w:b/>
        </w:rPr>
        <w:t>, reprezentowanym przez: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Cs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lang w:val="pl-PL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Zamawiającym”</w:t>
      </w:r>
    </w:p>
    <w:p>
      <w:pPr>
        <w:pStyle w:val="Normal"/>
        <w:widowControl/>
        <w:autoSpaceDE w:val="true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</w:t>
      </w:r>
    </w:p>
    <w:p>
      <w:pPr>
        <w:pStyle w:val="Normal"/>
        <w:widowControl/>
        <w:autoSpaceDE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widowControl/>
        <w:autoSpaceDE w:val="tru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Wykonawcą”</w:t>
      </w:r>
      <w:r>
        <w:rPr>
          <w:rFonts w:cs="Arial" w:ascii="Calibri" w:hAnsi="Calibri"/>
          <w:b/>
          <w:bCs/>
        </w:rPr>
        <w:t xml:space="preserve">,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pacing w:val="-3"/>
          <w:sz w:val="18"/>
          <w:szCs w:val="18"/>
        </w:rPr>
        <w:t xml:space="preserve">na podstawie art. 4 pkt 8 ustawy z dnia 29 stycznia 2004 r. Prawo zamówień publicznych z późn. zm.,  strony zawierają umowę, o następującej treści: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lineRule="exact" w:line="346" w:before="254" w:after="0"/>
        <w:ind w:right="5" w:hanging="0"/>
        <w:jc w:val="center"/>
        <w:rPr>
          <w:rFonts w:ascii="Calibri" w:hAnsi="Calibri" w:cs="Calibri"/>
          <w:color w:val="000000"/>
          <w:spacing w:val="-9"/>
        </w:rPr>
      </w:pPr>
      <w:r>
        <w:rPr>
          <w:rFonts w:cs="Calibri" w:ascii="Calibri" w:hAnsi="Calibri"/>
          <w:color w:val="000000"/>
          <w:spacing w:val="-9"/>
        </w:rPr>
        <w:t>§ 1.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</w:rPr>
        <w:t>Podstawą do zawarcia niniejszej umowy jest rezultat rozeznania rynkowego na  sukcesywną dostawę materiałów biurowych, eksploatacyjnych na potrzeby Zamawiającego, w ilości i asortymencie szczegółowo wskazanym – specyfikacji asortymentowej – formularzu cenowym –  załącznik nr  1.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jednostkowe  podane w ofercie są ostateczne i nie podlegają zmianie do końca realizacji  przedmiotu zamówienia.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odane w formularzu cenowym ilości asortymentu są ilościami szacunkowymi i mogą ulec zmianie </w:t>
        <w:br/>
        <w:t>w zależności od potrzeb Zamawiającego.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w ciągu roku może dokonywać zamówienia na dodatkowe artykuły, nie wymienione </w:t>
        <w:br/>
        <w:t xml:space="preserve">w specyfikacji cenowej – formularzu cenowym, jako ilości i wartości  pozaumowne. 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y </w:t>
      </w:r>
      <w:r>
        <w:rPr>
          <w:rFonts w:cs="Calibri" w:ascii="Calibri" w:hAnsi="Calibri"/>
        </w:rPr>
        <w:t>zakupie artykułów  pozaumownych Wykonawca  zastosuje wobec Zamawiającego upust w wysokości nie mniejszej niż ……...% ceny obowiązującej w dniu zakupu towaru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3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2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426" w:right="23" w:hanging="426"/>
        <w:jc w:val="both"/>
        <w:rPr>
          <w:rFonts w:ascii="Calibri" w:hAnsi="Calibri" w:cs="Calibri"/>
          <w:vanish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Dostawa artykułów następować będzie partiami a wielkość każdej partii wynikać będzie z jednostronnych zamówień Zamawiającego, zgłoszonych </w:t>
      </w:r>
      <w:r>
        <w:rPr>
          <w:rFonts w:cs="Calibri" w:ascii="Calibri" w:hAnsi="Calibri"/>
          <w:color w:val="000000"/>
        </w:rPr>
        <w:t>telefonicznie, e-mailowo lub faksem przez pracownika MOSiR</w:t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, ze wskazaniem miejsca dostawy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426" w:hanging="426"/>
        <w:jc w:val="both"/>
        <w:rPr/>
      </w:pPr>
      <w:r>
        <w:rPr>
          <w:rFonts w:cs="Calibri" w:ascii="Calibri" w:hAnsi="Calibri"/>
        </w:rPr>
        <w:t>Dostawa artykułów następować będzie w terminie maksymalnie 3 dni od dnia zgłoszenia zamówienia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>na koszt Wykonawcy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426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szystkie dostarczone artykuły muszą być fabrycznie nowe i nie mogą  </w:t>
      </w:r>
      <w:r>
        <w:rPr>
          <w:rFonts w:cs="Calibri" w:ascii="Calibri" w:hAnsi="Calibri"/>
          <w:color w:val="000000"/>
        </w:rPr>
        <w:t>być przedmiotem praw osób trzecich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true"/>
        <w:ind w:left="426" w:hanging="42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W przypadku dostarczenia artykułów niezgodnych z warunkami zamówienia,  Zamawiający zastrzega sobie prawo do reklamacji, która winna być  </w:t>
      </w:r>
      <w:r>
        <w:rPr>
          <w:rFonts w:cs="Calibri" w:ascii="Calibri" w:hAnsi="Calibri"/>
          <w:color w:val="000000"/>
          <w:spacing w:val="-1"/>
        </w:rPr>
        <w:t xml:space="preserve">zrealizowana w ciągu maksymalnie 3 dni roboczych od daty  zgłoszenia. Wykonawca   zobowiązany </w:t>
      </w:r>
      <w:r>
        <w:rPr>
          <w:rFonts w:cs="Calibri" w:ascii="Calibri" w:hAnsi="Calibri"/>
          <w:color w:val="000000"/>
        </w:rPr>
        <w:t>jest  wymienić wadliwe  środki i artykuły na nowe, wolne od wad.</w:t>
      </w:r>
    </w:p>
    <w:p>
      <w:pPr>
        <w:pStyle w:val="Bezodstpw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69"/>
        <w:ind w:left="67" w:hanging="0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 xml:space="preserve">Umowa zostaje zawarta na okres 12 miesięcy, tj. od dnia  </w:t>
      </w:r>
      <w:r>
        <w:rPr>
          <w:rFonts w:cs="Calibri" w:ascii="Calibri" w:hAnsi="Calibri"/>
          <w:b/>
          <w:color w:val="000000"/>
          <w:spacing w:val="-4"/>
        </w:rPr>
        <w:t>01.04.2020  do dnia  31.03.2021 r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69"/>
        <w:ind w:left="67" w:hanging="0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Bezodstpw"/>
        <w:jc w:val="center"/>
        <w:rPr/>
      </w:pPr>
      <w:r>
        <w:rPr>
          <w:rFonts w:cs="Calibri" w:ascii="Calibri" w:hAnsi="Calibri"/>
        </w:rPr>
        <w:t>§ 4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 zrealizowane zamówienie, w asortymencie i ilościach szacunkowych określonych w załączniku nr 1. Zamawiający zapłaci Wykonawcy wynagrodzenie </w:t>
      </w:r>
      <w:r>
        <w:rPr>
          <w:rFonts w:cs="Arial" w:ascii="Calibri" w:hAnsi="Calibri"/>
          <w:color w:val="000000"/>
        </w:rPr>
        <w:t xml:space="preserve">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załączniku nr 1 do umowy ceny jednostkowe produktów nie mogą ulec zmianie w trakcie trwania umowy. Podana kwota łączna może ulec zmianie w zależności od faktycznie zakupionej ilości poszczególnych materiałów, bez prawa dochodzenia odszkodowania.</w:t>
      </w:r>
    </w:p>
    <w:p>
      <w:pPr>
        <w:pStyle w:val="Bezodstpw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Arial" w:ascii="Calibri" w:hAnsi="Calibri"/>
          <w:color w:val="000000"/>
          <w:spacing w:val="-1"/>
        </w:rPr>
        <w:t xml:space="preserve">Materiały  będą dostarczane na koszt i ryzyko Wykonawcy. Dopuszcza się możliwość </w:t>
      </w:r>
      <w:r>
        <w:rPr>
          <w:rFonts w:cs="Arial" w:ascii="Calibri" w:hAnsi="Calibri"/>
          <w:color w:val="000000"/>
        </w:rPr>
        <w:t>odbioru zamówionego asortymentu przez pracowników MOSiR.</w:t>
      </w:r>
    </w:p>
    <w:p>
      <w:pPr>
        <w:pStyle w:val="Bezodstpw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Bezodstpw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2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………………………………………………………………………….. tel.……………….………………</w:t>
      </w:r>
    </w:p>
    <w:p>
      <w:pPr>
        <w:pStyle w:val="Normal"/>
        <w:numPr>
          <w:ilvl w:val="1"/>
          <w:numId w:val="12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……………………….……….tel.…………………………………</w:t>
      </w:r>
    </w:p>
    <w:p>
      <w:pPr>
        <w:pStyle w:val="Normal"/>
        <w:widowControl/>
        <w:shd w:fill="FFFFFF" w:val="clear"/>
        <w:autoSpaceDE w:val="true"/>
        <w:ind w:left="426" w:hanging="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" w:hanging="0"/>
        <w:jc w:val="center"/>
        <w:rPr/>
      </w:pPr>
      <w:r>
        <w:rPr>
          <w:rFonts w:cs="Calibri" w:ascii="Calibri" w:hAnsi="Calibri"/>
          <w:bCs/>
          <w:color w:val="000000"/>
          <w:spacing w:val="-7"/>
        </w:rPr>
        <w:t>§ 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Arial" w:ascii="Calibri" w:hAnsi="Calibri"/>
          <w:color w:val="000000"/>
        </w:rPr>
        <w:t>Dokumentem rozliczeniowym będzie faktura VA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Arial" w:ascii="Calibri" w:hAnsi="Calibri"/>
          <w:color w:val="000000"/>
        </w:rPr>
        <w:t>Podstawą do wystawienia przez Wykonawcę faktury będzie dostarczenie cząstkowych zamówień do poszczególnego obiekt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14 dni od  otrzymania zamówienia cząstkowego i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Do faktury </w:t>
      </w:r>
      <w:r>
        <w:rPr>
          <w:rFonts w:cs="Arial" w:ascii="Calibri" w:hAnsi="Calibri"/>
          <w:color w:val="000000"/>
        </w:rPr>
        <w:t xml:space="preserve">(lub na fakturze) </w:t>
      </w:r>
      <w:r>
        <w:rPr>
          <w:rFonts w:cs="Calibri" w:ascii="Calibri" w:hAnsi="Calibri"/>
          <w:color w:val="000000"/>
          <w:spacing w:val="-1"/>
        </w:rPr>
        <w:t>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  <w:u w:val="single"/>
        </w:rPr>
        <w:t>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  <w:color w:val="FF0000"/>
          <w:spacing w:val="-32"/>
          <w:w w:val="132"/>
        </w:rPr>
      </w:pPr>
      <w:r>
        <w:rPr>
          <w:rFonts w:cs="Calibri" w:ascii="Calibri" w:hAnsi="Calibri"/>
          <w:color w:val="FF0000"/>
          <w:spacing w:val="-32"/>
          <w:w w:val="132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Arial"/>
          <w:bCs/>
          <w:color w:val="000000"/>
          <w:spacing w:val="-7"/>
        </w:rPr>
      </w:pPr>
      <w:r>
        <w:rPr>
          <w:rFonts w:cs="Arial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Sprzedawca ma obowiązek dołączyć do towaru,  objętego gwarancją,  dokumenty,  karty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gwarancyjn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Jeżeli w ciągu okresu gwarancyjnego ujawnią się wady fizyczne towarów,  Wykonawca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niezwłocznie wymieni wadliwy towar na nowy, oraz dostarczy go do wskazanego miejsca bez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Okres   gwarancyjny   liczony  jest   od   dnia   odbioru   przez   Zamawiającego   przedmiotu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w wysokości 10% wartości zamówienia określonego w § 4 ust. 1 w cenie brutto, gdy Zamawiający odstąpi od 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powodu  okoliczności, za które odpowiada Wykonawc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 zwłokę w dostawie materiałów – w wysokości 0,1% wartości zamówienia w cenie brutto za każdy dzień zwłok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 zwłokę w usunięciu wad i usterek w związku z reklamacją materiałów – w wysokości 0,1% wartości zamówienia w cenie brutto za każdy dzień zwłoki, licząc od dnia wyznaczonego na  usunięcie wad.</w:t>
      </w:r>
    </w:p>
    <w:p>
      <w:pPr>
        <w:pStyle w:val="Normal"/>
        <w:numPr>
          <w:ilvl w:val="0"/>
          <w:numId w:val="5"/>
        </w:numPr>
        <w:shd w:fill="FFFFFF" w:val="clear"/>
        <w:spacing w:before="19" w:after="0"/>
        <w:ind w:left="426" w:hanging="42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W razie odstąpienia od umowy przez Zamawiającego z powodu okoliczności, za które odpowiada Zamawiający, z zastrzeżeniem § 9, zapłaci on Wykonawcy karę umowną w wysokości 10% wartości zamówienia określonego w § 4 ust. 1 w cenie brutto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ind w:left="426" w:hanging="0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-1"/>
        </w:rPr>
        <w:t>§ 8.</w:t>
      </w:r>
    </w:p>
    <w:p>
      <w:pPr>
        <w:pStyle w:val="Normal"/>
        <w:shd w:fill="FFFFFF" w:val="clear"/>
        <w:ind w:left="28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Umowa może być rozwiązana przez Zamawiającego w każdym czasie, ze skutkiem na koniec miesiąca                        </w:t>
      </w:r>
      <w:r>
        <w:rPr>
          <w:rFonts w:cs="Calibri" w:ascii="Calibri" w:hAnsi="Calibri"/>
        </w:rPr>
        <w:t>w przypadku nienależytego wywiązywania się z umowy przez Wykonawcę, w tym m.in. nagminnego dostarczania towaru niezgodnego z oferowanym w ofercie i traktowaniem takiego towaru jako towar poza ofertowy.</w:t>
      </w:r>
    </w:p>
    <w:p>
      <w:pPr>
        <w:pStyle w:val="Normal"/>
        <w:shd w:fill="FFFFFF" w:val="clear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jednego miesiąca od powzięcia wiadomości  o powyższych okolicznościach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dstąpienie od umowy powinno nastąpić w formie pisemnej pod rygorem nieważności takiego oświadczenia i powinno  zawierać uzasadnienie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</w:r>
    </w:p>
    <w:p>
      <w:pPr>
        <w:pStyle w:val="Paragraph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akt do Inspektora danych osobowych u Administratora, e-mail: iod@mosir.elblag.eu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odstawą przetwarzania Pani/Pana danych osobowych jest art. 6 ust. 1 pkt a) ogólnego rozporządzenia o ochronie danych (RODO);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jest niezbędne do realizacji postanowień umowy, w przypadku niepodania danych zawarcie umowy jest niemożliwe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ani/Pan prawo do: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esienia sprzeciwu wobec takiego przetwarzania, 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noszenia danych,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esienia skargi do organu nadzorczego,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fnięcia zgody na przetwarzanie danych osobowych.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podlegają zautomatyzowanemu podejmowaniu decyzji, w tym profilowaniu,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ani/Pana dane osobowe będą przechowywane przez okres 10 lat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Cs/>
          <w:color w:val="000000"/>
        </w:rPr>
        <w:t>§ 1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Ewentualne spory wynikające z realizacji postanowień niniejszej umowy strony podają pod rozstrzygnięcie Sądu właściwego dla siedziby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szelkie zmiany postanowień umowy wymagają dla swej ważności formy pisemnej w postaci aneks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/>
      </w:pPr>
      <w:r>
        <w:rPr>
          <w:rFonts w:cs="Arial" w:ascii="Calibri" w:hAnsi="Calibri"/>
          <w:bCs/>
          <w:color w:val="000000"/>
        </w:rPr>
        <w:t>§ 12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Arial" w:ascii="Calibri" w:hAnsi="Calibri"/>
          <w:color w:val="000000"/>
        </w:rPr>
        <w:t>Umowę sporządzono w dwóch jednobrzmiących egzemplarzach, po jednym dla każdej ze stro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cs="Arial"/>
        </w:rPr>
      </w:pPr>
      <w:r>
        <w:rPr>
          <w:rFonts w:eastAsia="Calibri" w:cs="Calibri" w:ascii="Calibri" w:hAnsi="Calibri"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</w:t>
      </w:r>
      <w:r>
        <w:rPr>
          <w:rFonts w:cs="Arial" w:ascii="Calibri" w:hAnsi="Calibri"/>
          <w:bCs/>
          <w:color w:val="000000"/>
        </w:rPr>
        <w:t>ZAMAWIAJ</w:t>
      </w:r>
      <w:r>
        <w:rPr>
          <w:rFonts w:cs="Arial" w:ascii="Calibri" w:hAnsi="Calibri"/>
          <w:color w:val="000000"/>
        </w:rPr>
        <w:t>Ą</w:t>
      </w:r>
      <w:r>
        <w:rPr>
          <w:rFonts w:cs="Arial" w:ascii="Calibri" w:hAnsi="Calibri"/>
          <w:bCs/>
          <w:color w:val="000000"/>
        </w:rPr>
        <w:t xml:space="preserve">CY              </w:t>
        <w:tab/>
        <w:tab/>
        <w:tab/>
        <w:t xml:space="preserve">                                                     </w:t>
        <w:tab/>
        <w:t xml:space="preserve">      WYKONAWCA</w:t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6" w:hanging="426"/>
        <w:jc w:val="both"/>
        <w:rPr>
          <w:rFonts w:ascii="Calibri" w:hAnsi="Calibri" w:cs="Calibri"/>
          <w:bCs/>
          <w:color w:val="FF0000"/>
          <w:spacing w:val="-32"/>
          <w:w w:val="132"/>
        </w:rPr>
      </w:pPr>
      <w:r>
        <w:rPr>
          <w:rFonts w:cs="Calibri" w:ascii="Calibri" w:hAnsi="Calibri"/>
          <w:bCs/>
          <w:color w:val="FF0000"/>
          <w:spacing w:val="-32"/>
          <w:w w:val="132"/>
        </w:rPr>
      </w:r>
    </w:p>
    <w:p>
      <w:pPr>
        <w:pStyle w:val="Normal"/>
        <w:pBdr/>
        <w:shd w:fill="FFFFFF" w:val="clear"/>
        <w:spacing w:before="29" w:after="0"/>
        <w:ind w:left="1203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1                                                                                                              </w:t>
      </w:r>
    </w:p>
    <w:p>
      <w:pPr>
        <w:pStyle w:val="Normal"/>
        <w:pBdr/>
        <w:shd w:fill="FFFFFF" w:val="clear"/>
        <w:spacing w:before="29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pBdr/>
        <w:shd w:fill="FFFFFF" w:val="clear"/>
        <w:spacing w:before="29" w:after="0"/>
        <w:rPr/>
      </w:pPr>
      <w:r>
        <w:rPr>
          <w:rFonts w:eastAsia="Calibri"/>
        </w:rPr>
        <w:t xml:space="preserve">           </w:t>
      </w:r>
      <w:r>
        <w:rPr/>
        <w:t>/pieczęć firmowa Wykonawcy/</w:t>
        <w:tab/>
        <w:tab/>
        <w:tab/>
        <w:tab/>
        <w:tab/>
        <w:tab/>
        <w:tab/>
        <w:tab/>
        <w:tab/>
        <w:t>formularz cenowy – specyfikacja asortymentowa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5387"/>
        <w:gridCol w:w="1134"/>
        <w:gridCol w:w="1276"/>
        <w:gridCol w:w="1276"/>
        <w:gridCol w:w="1134"/>
        <w:gridCol w:w="1417"/>
        <w:gridCol w:w="1980"/>
      </w:tblGrid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artykułu i wyszczególnie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.m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lość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na jednostkowa nett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Stawka % podatku VAT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na jednostkowa brutto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brutto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pier  XERO POLLUX A-4 , gramatura 80g/m2, o białości nie mniejszej niż CIE 161, w ryzie 500 arkusz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z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pier XERO POLLUX A-3 , gramatura 80g/m2, o białości nie mniejszej niż CIE 161, w ryzie 500 arkusz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z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pier  do dyplomów, format A4, gramatura 200g/m2- do wydruku na drukarce laserowej, atramentowej 250 arkusz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z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pier kserograficzny kolorowy A4 mix kolorów, 100 arkusz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z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pier do drukarek A4 100 g/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z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zka do podpisu, na dokumenty o formacie A4 (o twardej oprawie, co najmniej 10 przegródek rozszerzany grzbiet, kolor granatowy lub niebieski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czka do akt osobowych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ennik korespondencyjny 96 kart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ładka na dyplom, format A4, twarde wykończenie, kolor granat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ładka na dyplom standar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zyt A4 – 96 kartkowy w kratkę, twarda okładk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zyt A5 – 60 kartkowy w kratkę, miękka okładk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zyt A5 – 96 kartkowy w kratkę, twarda okładk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ulion A4 96k  natur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lok z makulatury o formacie A4 – 50 kar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lok z makulatury o formacie A5 – 50 kar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a DL biała samoprzylepna ( 110x220mm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a C6 biała, samoprzylepna ( 114x162mm) bez okienk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operta C5 biała, samoprzylepna ( 162x229mm)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a C4 biała ( 229x324 mm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a C13 170x2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a F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a k70 160x2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a DL SK biała Pn 80g op.1000 sz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a A-4 na zatrzas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y bezpieczne na pieniądze Safe bag K70 160 x 245 biał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y bezpieczne B-5 178x250 biała z kolorowymi dodatkam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perty bezpieczne na pieniądze Safe bag 200x255 transparen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tes samoprzylepny  o wym. 5 cm x 4 cm , nie mniej niż 100 kart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tes samoprzylepny o wym. 7,5 cm x 7,5 cm , nie mniej niż 100 kart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tes samoprzylepny 4 bloczki / 15x50 mm, nie mniej niż 100 kartek/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tes samoprzylepny 38x51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tka biała nieklejona  83x83x75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ostka kolor nieklejona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gregator A4 typu "BANTEX" szerokość grzbietu 5 cm, wykonany z kartonu pokrytego na zewnątrz i wewnatrz folią PCV. Mechanizm 2 ringowy, dźwigniowy.Dolne krawędzie wzmocnione technologią STRONG LINE ,nie narażają mebli na porysowanie. Dwustronne wymienne etykiet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gregator A4 typu "BANTEX" szerokość grzbietu 7 cm, wykonany z kartonu pokrytego na zewnątrz i wewnatrz folią PCV. Mechanizm 2 ringowy, dźwigniowy.Dolne krawędzie wzmocnione technologią STRONG LINE ,nie narażają mebli na porysowanie. Dwustronne wymienne etykiet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gregator A-4/7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roszyt z zawieszką A4-połówka, wykonany z kartonu 275 g/m2 w kolorze białym, z metalowym wąsem umożliwiającym wpinanie ak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roszyt hakowy  A4 pełny, wykonany z kartonu 275 g/m2 w kolorze białym, z metalowym wąsem umożliwiającym wpinanie ak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roszyt oczkowy A4 z otworami pozwalającymi na wpięcie do segregatora, wykonany z kartonu 275 g/m2 w kolorze białym, z metalowym wąsem umożliwiającym wpinanie ak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roszyt plastikowy A4-oczko, z otworami pozwalającymi na wpięcie do segregatora, przednia okładka przezroczysta, tylna kolorowa z metalowym wąse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koroszyt zaciskowy 60k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roszyt A4 PCV Biurfol wpinany sztyw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orowidz A5 alfabetyczny, 96 kartek w kratkę, twarda opra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czka kartonowa lakierowana A4 z gumką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zka classic czarna Vaupe 304/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ekładka papierowa, w opakowaniu 100 sztu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lki papieru do kalkulator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Rolka termiczna do kasy fiskalnej 57x3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lka kasowa 57x20 do terminala kart płatnicz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lka termiczna do drukarki fiskalnej 57x9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lka cenowa kolorowa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olka termiczna 57x25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lia do laminowania A4 100 szt w opakowani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lia do laminowania A3 100 szt w opakowani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lia do laminowania A5  100 szt w opakowani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zulka A4 Esselte z folii o gr. 50 mikronów, krystaliczna, w opak. 100 sz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oszulka A4 groszkowa  40mic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urkacz, wykonany z metalu, do jednorazowego dziurkowania 25 kart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usz do pieczątek NORIS 25 ml niebies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mperówka – wykonana ze specjalnego stopu magnezu, ze stalowym ostrzem mocowanym wkrętem, rowkowania na korpusie ułatwiają trzyma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szywacz  umożliwiający zszycie 30 kartek, na zszywki 24/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zszywacz 23/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szywacz 40k 26/4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szywki 24/6 – małe opakowanie po 1000 sztuk zszyw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szywki 24x8 mm - opakowanie 500 zszyw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szywki 23/13 do zszywacza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szywki 23/10 A*1000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klejąca ¾ przezroczysta (szpula 18 mm x 20 m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śma klejąca 18/10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montażowa dwustronna  24x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dwustronnie klejąca szer. 38 mm dł. 10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dwustronna piankowa, 24mmx5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śma dwustronna piankowa 38x10mm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dwustronna 50x5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piankowa 18mmx3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do pakowania, kolor brązowy , 48 mmx50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do pakowania, przezroczysta, 48 mmx50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pakowa 66mm brązo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ztuka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pakowa 48X66 brązo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ostrzegawcza biało-czerwona 100m TFP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śma srebrna wzmocnio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kład do długopisu ZENITH w obudowie metalowej –niebieski/czarny/czerwo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kład UMR 5 do długopisu UNI BALL UM 100-czarny/niebieski/czerwo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kład do pióra kulkowego Parker Vector niebies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kład do pióra kulkowego Parker Vector czar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boje do pióra niebieskie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 xml:space="preserve">Sztuka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ługopis UNI BALL SIGNO UM-100, wodoodporny, dł. linii pisania: 900m, gr. linii 0,5 mm czarny/niebieski/czerwo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ługopis ZENITH – 10 z wkładem wielko pojemnym w  obudowie metalow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óro kulkowe Parker Vecto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ługopis na sprężynce z samoprzylepną podstawk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ługopis BIC Orange, niebies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ługopis BOY RS Ryster niebies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ztuka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ługopis Schneider K15 automatycz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ługopis automatyczny Gran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długopis żel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</w:rPr>
              <w:t>długopis 0,7mm  żelowy niebies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ługopis InKJoy 300 czar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liopis do pisania na  płytach CD-R oraz na foliach czarny S=0,4mm-szybkoschnąc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enkopis STABILO Point 88 –  gr. linii 0,4 mm, końcówka oprawiona w metal, obudowa sześciokątna CZARNY/CZERWONY/NIEBIESKI/BRĄZOWY/ZIELO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rker permanentny, wodoodporny, gr. linii 2 mm, okrągła końcówka – CZARNY/CZERWONY/NIEBIES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rker olejowy, cienka końcówka, grubość pisania 0,8-1,2 mm, kolor: biały/czar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CD marker M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CD marker S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ślacz fluorescencyjny STABILO BOSS-różowy/zielony/żółty/pomarańcz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łówek o twardości HB z gumk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łówek o twardości H z gumk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łówek z gumką syntetyczny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ej sztyft BANTEX – 22 g do klejenia papieru, zdjęć i karton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rektor w długopisie, poj. 8 ml, biały, szybkoschnący, z cienką, metalową końcówk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rektor w taśmie, 5 mmx12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życzki całe metalowe – 20,5 cm SAX – 970 -970/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nożyczki 21 cm ekologi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inacze owalne 33 mm  /opak.100 szt/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życzki 16 cm biur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inacze biurowe  25 mm  trójkątne/ opak. 100 sztuk/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inacze owalne 50 mm/opak.100 szt./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nezki zwykłe – małe pudełka po 100 sztu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nezki kołeczki op. 100 sz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nezki tablicowe (50 szt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ipy biurowe 41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lip A-4 deska granat KH-04-02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ipy 51mm Tauru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umka do ścierania, dwustronna, do ołówka i atramentu, nie pozostawia śladów, nie niszcz ściaranej powierzch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ijka 30cm plastikowa przezroczyst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inijka 20 cm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inijka 30 cm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lkulator CITIZEN  CT-500VII – podwójna pamięć, zaokrąglanie wyników, klawisz podwójnego zera, plastikowe klawisze, gwarancja 2 lat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alkulator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ipy archiwizacyjne - białe, plastikowe 100 szt w opakowani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rtony do archiwizacji dokumentów / na pojedynczy segregator/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ztuka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rtony do archiwizacji dokumentów/ zbiorcze/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umki recepturki po 1000szt., średnica ok. 6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eczki strunowe 150x220 mm-100 szt w opakowani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ak.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ółka biurowa transparent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okładki skóropodobne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ładki 200  przezroczyst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tykieta cenowa Meto 2 fluo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listwa wsuwana 3mm czar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sek skoroszytowy  op.25 sz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ładki indeksujące 12x45/4x3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2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40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zem kwota brutto: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VAT (…….%):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zem kwota netto: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Dnia………………………..2020 r.                                                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……..……………………………………..</w:t>
      </w:r>
    </w:p>
    <w:p>
      <w:pPr>
        <w:pStyle w:val="Normal"/>
        <w:ind w:left="920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i pieczęć Wykonawcy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yl5">
    <w:name w:val="_5yl5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Calibri" w:hAnsi="Calibri" w:cs="Calibri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Calibri" w:hAnsi="Calibri" w:cs="Calibri"/>
      <w:u w:val="single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FF000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FF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color w:val="FF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FF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FF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color w:val="FF000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FF000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/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color w:val="FF000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mailto:zamowienia@mosir.elblag.eu" TargetMode="External"/><Relationship Id="rId5" Type="http://schemas.openxmlformats.org/officeDocument/2006/relationships/hyperlink" Target="http://www.bip.mosir.elblag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1:00Z</dcterms:created>
  <dc:creator>MOSiR</dc:creator>
  <dc:description/>
  <cp:keywords/>
  <dc:language>en-US</dc:language>
  <cp:lastModifiedBy>izabela.strach</cp:lastModifiedBy>
  <cp:lastPrinted>2020-03-04T14:59:00Z</cp:lastPrinted>
  <dcterms:modified xsi:type="dcterms:W3CDTF">2020-03-04T14:02:00Z</dcterms:modified>
  <cp:revision>10</cp:revision>
  <dc:subject/>
  <dc:title/>
</cp:coreProperties>
</file>